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Neiva, agosto 2 de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ñores </w:t>
      </w:r>
    </w:p>
    <w:p>
      <w:pPr>
        <w:pStyle w:val="Normal"/>
        <w:jc w:val="both"/>
        <w:rPr>
          <w:rFonts w:ascii="Arial" w:hAnsi="Arial" w:cs="Arial"/>
        </w:rPr>
      </w:pPr>
      <w:r>
        <w:rPr>
          <w:rFonts w:cs="Arial" w:ascii="Arial" w:hAnsi="Arial"/>
        </w:rPr>
        <w:t>IPES / PGU – ALC – Mc GILL UNIVERS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rdial Salu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respecto a las inquietudes por ustedes planteadas, les presentamos a continuación una información detallada, así como algunos avances del proceso en Neiva, queremos reiterarle la  voluntad política, administrativa y económica de la administración municipal para sacar adelante este proceso en la ciudad y que ya se esta implementando con apoyo de otras organizaciones del orden internacional y nacional como lo comentaremos mas adel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as condiciones de desarrollo urbanístico de la ciudad, de patrones culturales, de niveles de organización comunitaria, está definido adelantar el proceso de AU en dos líneas, una de explotación colectiva en terrenos del municipio y zonas de protección y otra  de explotaciones individuales especialmente en la comuna 10 por las condiciones particulares de las casas de esta zona; para ello la localidad ya está construyendo el plan de intervención para cada una de estas líneas de acción.  </w:t>
      </w:r>
    </w:p>
    <w:p>
      <w:pPr>
        <w:pStyle w:val="Normal"/>
        <w:jc w:val="both"/>
        <w:rPr>
          <w:rFonts w:ascii="Arial" w:hAnsi="Arial" w:cs="Arial"/>
        </w:rPr>
      </w:pPr>
      <w:r>
        <w:rPr>
          <w:rFonts w:cs="Arial" w:ascii="Arial" w:hAnsi="Arial"/>
        </w:rPr>
      </w:r>
    </w:p>
    <w:p>
      <w:pPr>
        <w:pStyle w:val="Normal"/>
        <w:jc w:val="both"/>
        <w:rPr/>
      </w:pPr>
      <w:r>
        <w:rPr>
          <w:rFonts w:cs="Arial" w:ascii="Arial" w:hAnsi="Arial"/>
        </w:rPr>
        <w:t>Con respecto a la primera pregunta queremos decirle que desde el punto de vista de la integración de la AU en asentamientos urbanos existentes así como el mejoramiento de los mismos:  La Administración municipal dispone de terrenos para la implementación de la agricultura urbana, en asentamientos ya establecidos, estos lotes son para explotación colectiva y están localizados dentro del perímetro urbano; estos lotes son:</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Lote de Panorama: está ubicado en la comuna 8 de esta ciudad, y su uso oficial es de protección, allí está proyectado adelantar Agricultura Urbana para cerca de 8 barrios (La Cristalina, Azuero Manchola, La Paz, Panorama, Asentamiento la Nacional, Asentamiento Divino Niño, Uribe)  La población en estos barrios, se caracteriza por ser de estrato socio-económico 1, al tiempo que el 50% de su población se encuentra en niveles de extrema pobreza, con altos niveles de desempleo, alta incidencia de embarazo en adolescentes, proliferación de pandillas, entre otros problemas sociales.  Esta comuna, es igualmente una de las más receptoras de población desplazada proveniente del campo (como efecto del conflicto interno que vive el País).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lote, tiene una extensión de siete (5) hectáreas, y dispone de infraestructura básica de servicios; requiere el encerramient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te lote es de  propiedad del municipio y ha sido invadido por familias en diferentes ocasiones  que han tenido que ser desalojados por la policía, en la actualidad es un refugio de drogadictos y de basurero. Es de resaltar que en los procesos de concertación la comunidad  siempre a pedido que se les permita producir allí sus alimento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ote de San Bernardo: está localizado en la comuna 10, tiene una extensión aproximada de 3 hectáreas, su destino inicial era elde establecer el jardín botánico de la ciudad, es apto para la disposición de agricultura urbana, pudiendo beneficiar la totalidad de los asentamientos de la parte baja de la comuna 10, entre los que se cuenta, San Bernardo, Palmas II, Palmitas, Oro negro, Camelias, Neiva yá.  Al igual que en la comuna 8, esta población se caracteriza por encontrarse en un nivel socioeconómico 1; afectada por altos niveles de desempleo, en esta zona de la comuna, la estructura poblacional está afectada por una gran franja de población infantil y mujeres cabeza de familia.  Cabe anotar, que esta comuna cuenta con un proceso social organizativo, que se tiene en cuenta para efectos de este proyecto, como un elemento positivo de bas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l lote es de propiedad del municipio y corre el peligro de ser invad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se menciono en los documentos enviados inicialmente, se cuentan con una serie de espacios donde se pretende desarrollar AU, estos espacios están claramente definidos  en el Plan Parcial del Oriente de la Ciudad de Neiva que se les envió como anexo; están definidos allí las zonas de ladera, las orillas del rió de las ceibas, los terrenos comprados a familias que fueron reubicadas y que se dedicaran para agroforesteria, entre otros. </w:t>
      </w:r>
    </w:p>
    <w:p>
      <w:pPr>
        <w:pStyle w:val="Normal"/>
        <w:jc w:val="both"/>
        <w:rPr>
          <w:rFonts w:ascii="Arial" w:hAnsi="Arial" w:cs="Arial"/>
        </w:rPr>
      </w:pPr>
      <w:r>
        <w:rPr>
          <w:rFonts w:cs="Arial" w:ascii="Arial" w:hAnsi="Arial"/>
        </w:rPr>
      </w:r>
    </w:p>
    <w:p>
      <w:pPr>
        <w:pStyle w:val="Normal"/>
        <w:jc w:val="both"/>
        <w:rPr/>
      </w:pPr>
      <w:r>
        <w:rPr>
          <w:rFonts w:cs="Arial" w:ascii="Arial" w:hAnsi="Arial"/>
        </w:rPr>
        <w:t>Es importante mencionar que para la administración municipal, es de especial interés implementar, en el marco de la agricultura urbana, dos componentes, uno de procesos de explotación familiar a partir de huertas caseras, y el otro de explotación comunitaria, con el fin de generar procesos organizativos, de arraigo y empoderamiento comunitario.  De tal manera que se beneficie un número aproximado de 1500 familias de los estratos socio-económicos más deprimidos en los próximos 4 años, pero con un impacto positivo en el desarrollo general del munici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queremos expresarles, que el enfoque que queremos dar al programa, es altamente participativo, bajo la filosofía de alianzas, donde los socios, son el gobierno, el actor comunitario y el actor externo; éste último integrado por las instituciones de cooperación, organizaciones no gubernamentales y la Universidad.   Es un enfoque de desarrollo fundamentalmente social, que se plantea a manera de proceso, donde  inicialmente se centra en la recuperación y aprovechamiento de la tierra disponible por las propias familias y de los predios de propiedad municipal, con cultivos de hortalizas, tubérculos y medicinales así como la recuperación de frutales autóctonos.</w:t>
      </w:r>
    </w:p>
    <w:p>
      <w:pPr>
        <w:pStyle w:val="Normal"/>
        <w:jc w:val="both"/>
        <w:rPr>
          <w:rFonts w:ascii="Arial" w:hAnsi="Arial" w:cs="Arial"/>
        </w:rPr>
      </w:pPr>
      <w:r>
        <w:rPr>
          <w:rFonts w:cs="Arial" w:ascii="Arial" w:hAnsi="Arial"/>
        </w:rPr>
      </w:r>
    </w:p>
    <w:p>
      <w:pPr>
        <w:pStyle w:val="Normal"/>
        <w:jc w:val="both"/>
        <w:rPr/>
      </w:pPr>
      <w:r>
        <w:rPr>
          <w:rFonts w:cs="Arial" w:ascii="Arial" w:hAnsi="Arial"/>
        </w:rPr>
        <w:t>Por otro lado, la administración municipal en asocio con la Organización Internacional para la Migraciones OIM, adelanta un programa para el mejoramiento de las condiciones de vida, en uno de los asentamientos sub - normales de la comuna 10 – Neiva yá -; dicho programa incluye en su estructura, un componente para el mejoramiento de la vivienda (específicamente en piso y techo), y otro componente para la seguridad alimentaria, centrado en la Agricultura Urbana, donde cada familia beneficiaria siembra y explota plantas alimenticias en la modalidad de huertas caseras, a partir del uso de patios en tierra y/o utensilios inservibles; en la actualidad este programa beneficia 120 familias, de las cuales 34 se benefician en el componente de piso y t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actualidad, la Alcaldía de Neiva ha puesto en consideración de la OIM, la ampliación del proyecto, con lo cual se beneficiarán 230 familias nuev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o que respecta a la construcción de </w:t>
      </w:r>
      <w:r>
        <w:rPr>
          <w:rFonts w:cs="Arial" w:ascii="Arial" w:hAnsi="Arial"/>
          <w:color w:val="FF0000"/>
        </w:rPr>
        <w:t xml:space="preserve">“barrios jardines” </w:t>
      </w:r>
      <w:r>
        <w:rPr>
          <w:rFonts w:cs="Arial" w:ascii="Arial" w:hAnsi="Arial"/>
        </w:rPr>
        <w:t>el municipio está próximo a iniciar la construcción de viviendas en el barrio El Edén, ubicado en la comuna 5, sector aledaño a la comuna 10. La población de este sector de la ciudad, corresponde igualmente a los estratos socioeconómicos 1 y 2.  Anexamos la certificación del director de vivienda Municipal Enrique Osorio Bot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respecto a las posibilidades de otras fuentes de financiamiento, se destaca el trabajo en alianza que se adelanta entre la Administración Municipal, la OIM y el SENA, quienes han definido como zonas de intervención las comunas 8, 9 y 10 por ser las más afectadas por la problemática social; estas comunas reciben aproximadamente el 60% de la población afectada por el desplazamiento que llega a la ciudad, lo cual las convierte en zonas de especial atención para el desarrollo social, económico, cultural y ambiental en el municipio.  Se estima que en estas comunas, el sub-empleo llega al 75%, con ingresos iguales ó inferiores a dos dólares diarios.  Son comunas con alta prevalencia de pandillas y mujeres cabeza de familia. Su localización corresponde al área de periferia de la ciudad, por lo cual la administración municipal considera que una importante estrategia para hacer frente a toda esta problemática, consiste en implementar procesos de agricultura urbana y mejoramiento de vivi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ro proceso adelantado a partir de la unión de esfuerzos institucionales es el denominado RESA, que es un programa financiado por la RED DE SOLIDARIDAD SOCIAL – PRESIDENCIA DE LA REPUBLICA, que se empezará a implementar en las comunas  8,9 y 10 con un monto  de $200.000.000, para adelantar el tema de seguridad alimentaria; este proyecto pretende preparar a 1000 familias en temas de nutrición, culinaria, aspectos técnicos de la agricultura ecológica y manejo de residuos domicilia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igual manera desde la administración municipal, la Dirección de Asistencia Técnica y Medio Ambiente – DATMA – está adelantando un proyecto piloto en el barrio El  Oasis, queremos anexar un artículo de prensa publicado el día 2 de agosto en el Diario del Huila.</w:t>
      </w:r>
    </w:p>
    <w:p>
      <w:pPr>
        <w:pStyle w:val="Normal"/>
        <w:jc w:val="both"/>
        <w:rPr>
          <w:rFonts w:ascii="Arial" w:hAnsi="Arial" w:cs="Arial"/>
        </w:rPr>
      </w:pPr>
      <w:r>
        <w:rPr>
          <w:rFonts w:cs="Arial" w:ascii="Arial" w:hAnsi="Arial"/>
        </w:rPr>
        <w:t>Como pueden observar la administración municipal en asocio con otras entidades interviene de forma inicial en el mejoramiento de asentamientos subnornales, en la definición de lotes para adelantar AU de manera colectiva y también producción en huertos  caseros individuales; ya se esta  proyectando iniciar el tema de barrios jardines.  Queremos decirles que lo aprendido por nosotros a partir de los artículos, revistas y documentales enviados por ustedes han sido una herramienta importante para desarrollar nuestra iniciativas y la aprobación de este proyecto seria un apoyo importante para lo que ya venimos construyendo.</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Con respecto a la segunda inquietud le comentamos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ema de la AU ha generado mucha inquietud en diferentes sectores de la ciudad y administración municipal ha venido articulando todas estas iniciativas en un equipo de trabajo que es el encargado de direccionar los aportes de cada entidad, este  equipo está conformado por las siguientes persona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CLAUDIA RODRIGUEZ, su participación es de tiempo completo y se sugiere como coordinadora del  equipo, se solicita que sus honorarios sean cancelados por los aportes del Proyecto, estos serian de $2.000.000 mensuales.</w:t>
      </w:r>
    </w:p>
    <w:p>
      <w:pPr>
        <w:pStyle w:val="Normal"/>
        <w:numPr>
          <w:ilvl w:val="0"/>
          <w:numId w:val="2"/>
        </w:numPr>
        <w:jc w:val="both"/>
        <w:rPr>
          <w:rFonts w:ascii="Arial" w:hAnsi="Arial" w:cs="Arial"/>
        </w:rPr>
      </w:pPr>
      <w:r>
        <w:rPr>
          <w:rFonts w:cs="Arial" w:ascii="Arial" w:hAnsi="Arial"/>
        </w:rPr>
        <w:t>PATRICIA ARANAGA, bióloga, tiempo completo sus honorarios son cancelados por la Alcaldía de Neiva.</w:t>
      </w:r>
    </w:p>
    <w:p>
      <w:pPr>
        <w:pStyle w:val="Normal"/>
        <w:numPr>
          <w:ilvl w:val="0"/>
          <w:numId w:val="2"/>
        </w:numPr>
        <w:jc w:val="both"/>
        <w:rPr>
          <w:rFonts w:ascii="Arial" w:hAnsi="Arial" w:cs="Arial"/>
        </w:rPr>
      </w:pPr>
      <w:r>
        <w:rPr>
          <w:rFonts w:cs="Arial" w:ascii="Arial" w:hAnsi="Arial"/>
        </w:rPr>
        <w:t>CARLOS YEPES, economista, tiempo completo y sus honorarios son cancelados por la alcaldía de Nieva.</w:t>
      </w:r>
    </w:p>
    <w:p>
      <w:pPr>
        <w:pStyle w:val="Normal"/>
        <w:numPr>
          <w:ilvl w:val="0"/>
          <w:numId w:val="2"/>
        </w:numPr>
        <w:jc w:val="both"/>
        <w:rPr>
          <w:rFonts w:ascii="Arial" w:hAnsi="Arial" w:cs="Arial"/>
        </w:rPr>
      </w:pPr>
      <w:r>
        <w:rPr>
          <w:rFonts w:cs="Arial" w:ascii="Arial" w:hAnsi="Arial"/>
        </w:rPr>
        <w:t>ALDEMAR MACIAS, sociólogo, su dedicación esta sujeta a los requerimientos del proyecto y su papel es importante en la medida que articula todas las organizaciones sociales de la ciudad y adelanta el proceso de fortalecimiento organizacional, sus  honorarios los cancela la alcaldía de Neiva</w:t>
      </w:r>
    </w:p>
    <w:p>
      <w:pPr>
        <w:pStyle w:val="Normal"/>
        <w:numPr>
          <w:ilvl w:val="0"/>
          <w:numId w:val="2"/>
        </w:numPr>
        <w:jc w:val="both"/>
        <w:rPr>
          <w:rFonts w:ascii="Arial" w:hAnsi="Arial" w:cs="Arial"/>
        </w:rPr>
      </w:pPr>
      <w:r>
        <w:rPr>
          <w:rFonts w:cs="Arial" w:ascii="Arial" w:hAnsi="Arial"/>
        </w:rPr>
        <w:t>YULI OLIVEROS, administradora de empresas agropecuarias, su dedicación es de tiempo completo y sus honorarios los cancela la O.I.M.</w:t>
      </w:r>
    </w:p>
    <w:p>
      <w:pPr>
        <w:pStyle w:val="Normal"/>
        <w:numPr>
          <w:ilvl w:val="0"/>
          <w:numId w:val="2"/>
        </w:numPr>
        <w:jc w:val="both"/>
        <w:rPr/>
      </w:pPr>
      <w:r>
        <w:rPr>
          <w:rFonts w:cs="Arial" w:ascii="Arial" w:hAnsi="Arial"/>
        </w:rPr>
        <w:t>MARCO FIDEL ROJAS SUAREZ, ingeniero agrónomo,  su dedicación es de tiempo completo y se solicita cancelar el 50% de sus honorarios al proyecto, esto equivale a $800.000 mensuales con fondos del proyect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amos cada una de las hojas de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sera el equipo base pero es de resaltar que se cuenta con el apoyo de cada una de las secretarías de la administración municipal, ya que este es el programa bandera de la administración como esta claramente manifiesto en el plan de desarrollo que se les env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recursos del Proyecto se solicita financiar un componente fundamental que es el de comunicación, que permitirá hacer una memoria grafica y contar a las personas que se esta haciendo, los aciertos y errores  y fundamentalmente será una herramienta de construcción de tejido social, creemos que esto puede tener un costo de $2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equipo  será el responsable de articular a cada uno de los socos locales que han manifestado el interés de participar en el proyecto y a partir de sus aportes construir un plan de intervención que nos permita potencializar estas individualidades en un todo para el éxito del proyecto.  </w:t>
      </w:r>
    </w:p>
    <w:p>
      <w:pPr>
        <w:pStyle w:val="Normal"/>
        <w:jc w:val="both"/>
        <w:rPr>
          <w:rFonts w:ascii="Arial" w:hAnsi="Arial" w:cs="Arial"/>
        </w:rPr>
      </w:pPr>
      <w:r>
        <w:rPr>
          <w:rFonts w:cs="Arial" w:ascii="Arial" w:hAnsi="Arial"/>
        </w:rPr>
        <w:t>Por ultimo les ratificamos toda nuestra voluntad y estamos en la disposición de recibir su visita para  los días de agosto que ustedes definan, aquí  ratificaremos lo dicho y conocerán los terrenos donde se adelantará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peramos haber resuelto todos los interrogantes planteados por ustedes, sin embargo, quedamos a disposición para nuevas aclaraciones a que haya lu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ustedes cordi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ELO GONZALEZ VILLA</w:t>
      </w:r>
    </w:p>
    <w:p>
      <w:pPr>
        <w:pStyle w:val="Normal"/>
        <w:jc w:val="both"/>
        <w:rPr/>
      </w:pPr>
      <w:r>
        <w:rPr>
          <w:rFonts w:cs="Arial" w:ascii="Arial" w:hAnsi="Arial"/>
        </w:rPr>
        <w:t xml:space="preserve">Alcaldesa de Neiv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tabs>
        <w:tab w:val="clear" w:pos="708"/>
        <w:tab w:val="center" w:pos="4512" w:leader="none"/>
      </w:tabs>
      <w:suppressAutoHyphens w:val="true"/>
      <w:jc w:val="both"/>
      <w:outlineLvl w:val="1"/>
    </w:pPr>
    <w:rPr>
      <w:rFonts w:ascii="Tahoma" w:hAnsi="Tahoma" w:cs="Tahoma"/>
      <w:i/>
      <w:spacing w:val="-3"/>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rFonts w:ascii="Tahoma" w:hAnsi="Tahoma" w:cs="Tahoma"/>
      <w:b/>
      <w:i/>
      <w:spacing w:val="-3"/>
      <w:szCs w:val="20"/>
    </w:rPr>
  </w:style>
  <w:style w:type="paragraph" w:styleId="Heading7">
    <w:name w:val="Heading 7"/>
    <w:basedOn w:val="Normal"/>
    <w:next w:val="Normal"/>
    <w:qFormat/>
    <w:pPr>
      <w:keepNext w:val="true"/>
      <w:numPr>
        <w:ilvl w:val="6"/>
        <w:numId w:val="1"/>
      </w:numPr>
      <w:tabs>
        <w:tab w:val="clear" w:pos="708"/>
        <w:tab w:val="center" w:pos="4512" w:leader="none"/>
      </w:tabs>
      <w:suppressAutoHyphens w:val="true"/>
      <w:outlineLvl w:val="6"/>
    </w:pPr>
    <w:rPr>
      <w:rFonts w:ascii="Tahoma" w:hAnsi="Tahoma" w:cs="Tahoma"/>
      <w:b/>
      <w:i/>
      <w:spacing w:val="-3"/>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Tahoma" w:hAnsi="Tahoma" w:cs="Tahoma"/>
      <w:b/>
      <w:i/>
      <w:sz w:val="28"/>
      <w:szCs w:val="20"/>
      <w:lang w:val="es-ES_tradnl"/>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uppressAutoHyphens w:val="true"/>
      <w:jc w:val="both"/>
    </w:pPr>
    <w:rPr>
      <w:rFonts w:ascii="Tahoma" w:hAnsi="Tahoma" w:cs="Tahoma"/>
      <w:b/>
      <w:szCs w:val="20"/>
    </w:rPr>
  </w:style>
  <w:style w:type="paragraph" w:styleId="Subtitle">
    <w:name w:val="Subtitle"/>
    <w:basedOn w:val="Normal"/>
    <w:next w:val="TextBody"/>
    <w:qFormat/>
    <w:pPr>
      <w:jc w:val="both"/>
    </w:pPr>
    <w:rPr>
      <w:b/>
      <w:szCs w:val="20"/>
    </w:rPr>
  </w:style>
  <w:style w:type="paragraph" w:styleId="Textoindependiente2">
    <w:name w:val="Texto independiente 2"/>
    <w:basedOn w:val="Normal"/>
    <w:qFormat/>
    <w:pPr>
      <w:jc w:val="both"/>
    </w:pPr>
    <w:rPr>
      <w:rFonts w:ascii="Tahoma" w:hAnsi="Tahoma" w:cs="Tahoma"/>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1:37:00Z</dcterms:created>
  <dc:creator>Microsoft</dc:creator>
  <dc:description/>
  <dc:language>en-US</dc:language>
  <cp:lastModifiedBy>Microsoft</cp:lastModifiedBy>
  <dcterms:modified xsi:type="dcterms:W3CDTF">2004-08-04T03:19:00Z</dcterms:modified>
  <cp:revision>6</cp:revision>
  <dc:subject/>
  <dc:title/>
</cp:coreProperties>
</file>