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lang w:val="es-CO"/>
        </w:rPr>
      </w:pPr>
      <w:r>
        <w:rPr>
          <w:rFonts w:cs="Arial" w:ascii="Arial" w:hAnsi="Arial"/>
          <w:color w:val="000000"/>
          <w:lang w:val="es-CO"/>
        </w:rPr>
        <w:t>GLORIA PATRICIA ARANAGA rojas</w:t>
      </w:r>
    </w:p>
    <w:p>
      <w:pPr>
        <w:pStyle w:val="Normal"/>
        <w:pBdr>
          <w:left w:val="single" w:sz="32" w:space="1" w:color="C0C0C0"/>
        </w:pBdr>
        <w:ind w:left="4320" w:hanging="0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RA. 2 N° 13 -87</w:t>
      </w:r>
    </w:p>
    <w:p>
      <w:pPr>
        <w:pStyle w:val="Normal"/>
        <w:pBdr>
          <w:left w:val="single" w:sz="32" w:space="1" w:color="C0C0C0"/>
        </w:pBdr>
        <w:ind w:left="4320" w:hanging="0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NEIVA - HUILA</w:t>
      </w:r>
    </w:p>
    <w:p>
      <w:pPr>
        <w:pStyle w:val="Normal"/>
        <w:pBdr>
          <w:left w:val="single" w:sz="32" w:space="1" w:color="C0C0C0"/>
        </w:pBdr>
        <w:ind w:left="4320" w:hanging="0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8715584 -  8722369</w:t>
      </w:r>
    </w:p>
    <w:p>
      <w:pPr>
        <w:pStyle w:val="Normal"/>
        <w:pBdr>
          <w:left w:val="single" w:sz="32" w:space="1" w:color="C0C0C0"/>
        </w:pBdr>
        <w:ind w:left="4320" w:hanging="0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(300) 5559178</w:t>
      </w:r>
    </w:p>
    <w:p>
      <w:pPr>
        <w:pStyle w:val="Normal"/>
        <w:pBdr>
          <w:left w:val="single" w:sz="32" w:space="1" w:color="C0C0C0"/>
        </w:pBdr>
        <w:ind w:left="4320" w:hanging="0"/>
        <w:rPr>
          <w:rFonts w:ascii="Arial" w:hAnsi="Arial" w:cs="Arial"/>
          <w:color w:val="0000FF"/>
          <w:lang w:val="es-CO"/>
        </w:rPr>
      </w:pPr>
      <w:r>
        <w:rPr>
          <w:rFonts w:cs="Arial" w:ascii="Arial" w:hAnsi="Arial"/>
          <w:color w:val="0000FF"/>
          <w:lang w:val="es-CO"/>
        </w:rPr>
        <w:t>paranaga@hotmail.com</w:t>
      </w:r>
    </w:p>
    <w:p>
      <w:pPr>
        <w:pStyle w:val="Normal"/>
        <w:ind w:left="1800" w:hanging="0"/>
        <w:rPr>
          <w:rFonts w:ascii="Arial" w:hAnsi="Arial" w:cs="Arial"/>
          <w:color w:val="0000FF"/>
          <w:lang w:val="es-CO"/>
        </w:rPr>
      </w:pPr>
      <w:r>
        <w:rPr>
          <w:rFonts w:cs="Arial" w:ascii="Arial" w:hAnsi="Arial"/>
          <w:color w:val="0000FF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keepNext w:val="tru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>ESTUDIOS</w:t>
      </w:r>
    </w:p>
    <w:p>
      <w:pPr>
        <w:pStyle w:val="Normal"/>
        <w:keepNext w:val="true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lang w:val="es-CO"/>
        </w:rPr>
        <w:t xml:space="preserve">1991. Buzo NAUI. Taganga, Magdalena.  </w:t>
      </w:r>
      <w:r>
        <w:rPr>
          <w:rFonts w:cs="Arial" w:ascii="Arial" w:hAnsi="Arial"/>
          <w:lang w:val="en-US"/>
        </w:rPr>
        <w:t xml:space="preserve">Instructor: Hellmutt Bartels.  </w:t>
      </w:r>
      <w:r>
        <w:rPr>
          <w:rFonts w:cs="Arial" w:ascii="Arial" w:hAnsi="Arial"/>
          <w:lang w:val="es-CO"/>
        </w:rPr>
        <w:t>Licencia No. 11344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1994.  Ecología Tropical PUJ. Fundación Hiles.  Reserva ecológica Cañón del Río Claro, Antioquia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1997.  Bióloga.  Pontificia Universidad Javeriana.  Santa fé de Bogotá.  Colombia. 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1999. Foro – Taller Recuperación del Río Grande de la Magdalena. CORMAGDALENA Betania, Huila.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2000. Elaboración de proyectos Convocatoria 2000.  Programa Nacional de Transferencias de Tecnología Agropecuaria PRONATTA. Neiva, Huila. 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2000. Formación en agricultura ecológica.  SENA Regional Huila. 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2001. Identificación, elaboración y gestión de proyectos.  Diplomados.  FUNDAUSCO – Agenda XXI.  Neiva, Huila. 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2001. Formación en agricultura ecológica. CAM. Neiva, Huila. 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2001. Seminario – I Taller Agricultura Orgánica y Desarrollo Sostenible.  SENA Centro Miltusectorial del Sur.  Pitalito (Huila). 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2002. Seminario – Taller Planificación, Manejo y Gestión Integral y Sustentable de Cuencas Hidrográficas.  Gobernación del Huila.  Secretaria de Desarrollo Agropecuario y Minero.  Neiva (Huila)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2002. Curso Diagnostico y Planificación de Fincas Campesinas.  Instituto Interamericano de Cooperación para la agricultura IICA. Dr.  Jairo Restrepo.  Universidad Nacional de Colombia. Bogotá. 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Curso de capacitación.  Métodos para el Inventario de la Biodiversidad Instituto de investigaciones de Recursos biológicos Alexander Von Humboldt.  Grupo de exploración y monitoreo ambiental GEMA.  Corporación AUTONOMA DEL ALTO MAGDALENA -Cam.  Reserva natural privada Taky – Huaylla, Garzón, Huil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2002.  II Seminario teórico-práctico agricultura orgánica y desarrollo sostenible.  SENA-APROFRUSA.  SENA centro Multisectorial.  Pitalito-Huil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2003.  Curso Agroecología y  Agricultura.  Diseño de Agroecosistemas durables y productivos.  Instituto Interamericano de Cooperación para la agricultura IICA.   Dr. Miguel Altieri.  Dra.  Clara Nicholls.  Universidad Nacional de Colombia.  Bogotá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735" w:hanging="735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aller de agricultura urbana y periurbana.  Secretaria de agricultura y pesca.  Sociedad de agricultores y ganaderos del valle del cauca -sag y la corporación autonoma regional del valle del cauca –cvc.  Santiago de cal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3.  foro por la seguridad alimentaria sustentable.  I muestra    regional agroecologica.  Expoambiente 2003.  secretaria de agricultura y pesca – corporación autonoma regional del valle del cauca –CVC.  Santiago de cal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2003. Curso remineralizacion del suelo. Instituto Interamericano de Cooperación para la agricultura IICA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     </w:t>
      </w:r>
      <w:r>
        <w:rPr>
          <w:rFonts w:cs="Arial" w:ascii="Arial" w:hAnsi="Arial"/>
          <w:lang w:val="es-CO"/>
        </w:rPr>
        <w:t>Dr.  Sebastián piÑeiro.  Universidad nacional de colombia.  Bogot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2003.</w:t>
        <w:tab/>
        <w:t xml:space="preserve">      CURSO  MANEJO ECOLOGICO DE PRADERAS GANADERAS.  Instituto Interamericano de Cooperación para la agricultura IICA.  Dra.  Ana primavesi.  Universidad nacional de colombia.  Bogot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2003.     seminario la agricultura urbana en el marco de la ciudad sostenible.  Corporacion ecofondo.  Dra. Maria caridad cruz.  Bogot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keepNext w:val="tru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keepNext w:val="tru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>HISTORIAL LABORAL</w:t>
      </w:r>
    </w:p>
    <w:p>
      <w:pPr>
        <w:pStyle w:val="Normal"/>
        <w:keepNext w:val="true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1992.  Asistente de fotografía y editorial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MALPELO ISLA OCEANICA DE COLOMBIA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Banco de Occidente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do Brando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Tel. 249 32 40 Bogotá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>1993. Asistente de fotografía en campo y editorial material fotográfico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OLOMBIA DESDE EL AIRE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Villegas Editores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Aldo Brando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Tel. 249 32 40 Bogotá </w:t>
      </w:r>
    </w:p>
    <w:p>
      <w:pPr>
        <w:pStyle w:val="Normal"/>
        <w:keepNext w:val="tru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keepNext w:val="tru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1994.  PROYECTO PERSONAL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Recuperación y Readaptación de Aves Rapaces a Hábitats Naturales.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Dr. Álvaro Torres Barreto.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Tel 249 32 40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Cargo desempeñado: Asistente de Investigación.  Mantenimiento, sostenimiento y entrenamiento de Águilas y Halcones en cautiverio para ser liberados en sus hábitats.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1995.  FUNDACION PUERTO RASTROJO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Articulación del Área de Chiribiquete al Plan de Manejo Sustentable de la Región del Caquetá. 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r. Patricio Von Hildebran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Tel. 284 90 10 Bogotá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Cargo Desempeñado: Asistente de Investigación.  Inventarios de FlorA y Fauna (aves, mamíferos e insectos) en un gradiente altitudinal, en el PNN Chiribiquete.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1996.  ASOCIACION COLOMBIANA DE ECOLOGIA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tnobotánica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Dr. Jesús Maria Hidrovo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Tel. 213 75 74 Bogotá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Cargo Desempeñado: Asistente de Investigación.  Estudio de usos potenciales de plantas.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1997.  INSTITUTO HUILENSE DE CULTURA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Zonificación y alternativas para Uso de Tierras del Desierto La Tatacoa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r. Arnold Tovar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rgo Desempeñado: Investigador, Zonificacion a partir de fotografías aéreas, etnografía de la comunidad rural, inventarios de vegetación y trabajo etnobotánic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1998.  ZOOCRIADERO “EL EDEN”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Felipe Zarmati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Cargo Desempeñado: Administradora, Investigadora y Educadora.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dministración, investigación y proyecto educativo de especies de reptiles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(Caimán, Babillas, Tortugas, Iguanas, Serpientes).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2001.  COLEGIO ATENEO AUTONOMO DE COLOMBIA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Dr. Gustavo Briñez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Tel. 872 01 05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Cargo Desempeñado: Catedrática Ciencias Naturales y Química Grados 6 – 11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2001.  COLEGIO ATENEO AUTONOMO DE COLOMBIA 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. Daniel Rojas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. 872 01 04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Cargo Desempeñado: Coordinadora Servicio Social.  Programa Medio Ambiente.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2001.  CORPORACION AMBIENTAL CUCHIYUYO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gricultura orgánica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Teofilo Avellaneda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Cargo desempeñado: Conferencista. Ciclo de capacitación en agricultura orgánica.  Investigadora biología del suelo.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>2002. DIRECCION DE ASISTENCIA TECNICA RURAL Y MEDIO AMBIENTE – DATMA.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laboración proyecto: PROYECTO PILOTO DE AGRICULTURA ECOLOGICA PARA EL MUNICIPIO DE NEIVA.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U.T. FUNDES – ASOCOPH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Cargo desempeñado: Equipo técnico elaboración y ejecución en curso del proyecto.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>2002.  ASERAGRO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Dr. Otoniel Ramírez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Tel. 871 96 20 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rgo Desempeñado: Consultora del Proyecto denominado DISEÑO MONTAJE Y VALIDACION DE SISTEMAS PRODUCTIVOS CON AGRICULTURA ECOLOGICA EN LOS MUNICIPIOS FIP Macizo del Occidente del Huila. Interventoria Corporación autonoma regional del alto magdalena –Cam.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>2002.  CONSORCIO A.C.F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    </w:t>
      </w:r>
      <w:r>
        <w:rPr>
          <w:rFonts w:cs="Arial" w:ascii="Arial" w:hAnsi="Arial"/>
          <w:lang w:val="es-CO"/>
        </w:rPr>
        <w:t>Eduardo Olarte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    </w:t>
      </w:r>
      <w:r>
        <w:rPr>
          <w:rFonts w:cs="Arial" w:ascii="Arial" w:hAnsi="Arial"/>
          <w:lang w:val="es-CO"/>
        </w:rPr>
        <w:t>Tel.  8716387</w:t>
      </w:r>
    </w:p>
    <w:p>
      <w:pPr>
        <w:pStyle w:val="Normal"/>
        <w:ind w:left="283" w:hanging="283"/>
        <w:jc w:val="both"/>
        <w:rPr>
          <w:rFonts w:ascii="Arial" w:hAnsi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    </w:t>
      </w:r>
      <w:r>
        <w:rPr>
          <w:rFonts w:cs="Arial" w:ascii="Arial" w:hAnsi="Arial"/>
          <w:lang w:val="es-CO"/>
        </w:rPr>
        <w:t>Cargo desempeñado:  equipo tecnico -elaboración  PROYECTO PILOTO      DE AGRICULTURA ECOLOGICA PARA EL MUNICIPIO DE NEIVA.</w:t>
      </w:r>
    </w:p>
    <w:p>
      <w:pPr>
        <w:pStyle w:val="Normal"/>
        <w:ind w:left="283" w:hanging="283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ind w:left="283" w:hanging="283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>2003.  CONSORCIO A.C.F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    </w:t>
      </w:r>
      <w:r>
        <w:rPr>
          <w:rFonts w:cs="Arial" w:ascii="Arial" w:hAnsi="Arial"/>
          <w:lang w:val="es-CO"/>
        </w:rPr>
        <w:t>Eduardo Olarte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    </w:t>
      </w:r>
      <w:r>
        <w:rPr>
          <w:rFonts w:cs="Arial" w:ascii="Arial" w:hAnsi="Arial"/>
          <w:lang w:val="es-CO"/>
        </w:rPr>
        <w:t>Tel.  8716387</w:t>
      </w:r>
    </w:p>
    <w:p>
      <w:pPr>
        <w:pStyle w:val="Normal"/>
        <w:ind w:left="283" w:hanging="283"/>
        <w:jc w:val="both"/>
        <w:rPr>
          <w:rFonts w:ascii="Arial" w:hAnsi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    </w:t>
      </w:r>
      <w:r>
        <w:rPr>
          <w:rFonts w:cs="Arial" w:ascii="Arial" w:hAnsi="Arial"/>
          <w:lang w:val="es-CO"/>
        </w:rPr>
        <w:t>Cargo desempeñado:  Asistencia técnica.  Investigadora.  PROYECTO PILOTO      DE AGRICULTURA ECOLOGICA PARA EL MUNICIPIO DE NEIVA.  Alcaldía de neiva-gobernacion del huila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ind w:left="283" w:hanging="283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ind w:left="283" w:hanging="283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>2003.  RECUPERAM LTDA</w:t>
      </w:r>
    </w:p>
    <w:p>
      <w:pPr>
        <w:pStyle w:val="Normal"/>
        <w:ind w:left="283" w:hanging="283"/>
        <w:jc w:val="both"/>
        <w:rPr>
          <w:rFonts w:ascii="Arial" w:hAnsi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   </w:t>
      </w:r>
      <w:r>
        <w:rPr>
          <w:rFonts w:cs="Arial" w:ascii="Arial" w:hAnsi="Arial"/>
          <w:lang w:val="es-CO"/>
        </w:rPr>
        <w:t>Ing.  Camilo Roa</w:t>
      </w:r>
    </w:p>
    <w:p>
      <w:pPr>
        <w:pStyle w:val="Normal"/>
        <w:ind w:left="283" w:hanging="283"/>
        <w:jc w:val="both"/>
        <w:rPr>
          <w:rFonts w:ascii="Arial" w:hAnsi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   </w:t>
      </w:r>
      <w:r>
        <w:rPr>
          <w:rFonts w:cs="Arial" w:ascii="Arial" w:hAnsi="Arial"/>
          <w:lang w:val="es-CO"/>
        </w:rPr>
        <w:t>Tel.  8717655</w:t>
      </w:r>
    </w:p>
    <w:p>
      <w:pPr>
        <w:pStyle w:val="Normal"/>
        <w:ind w:left="283" w:hanging="283"/>
        <w:jc w:val="both"/>
        <w:rPr>
          <w:rFonts w:ascii="Arial" w:hAnsi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   </w:t>
      </w:r>
      <w:r>
        <w:rPr>
          <w:rFonts w:cs="Arial" w:ascii="Arial" w:hAnsi="Arial"/>
          <w:lang w:val="es-CO"/>
        </w:rPr>
        <w:t>Cargo desempeñado:  Investigadora.  Caracterización Ambiental.  Plan de manejo ambiental del Cerro de Miraflores.  Huila.  Corporación autonoma regional del alto magdalena –cam.</w:t>
      </w:r>
    </w:p>
    <w:p>
      <w:pPr>
        <w:pStyle w:val="Normal"/>
        <w:ind w:left="283" w:hanging="283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35" w:hanging="735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>ingesa.  ingenieros asociad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es-CO"/>
        </w:rPr>
        <w:t xml:space="preserve">     </w:t>
      </w:r>
      <w:r>
        <w:rPr>
          <w:rFonts w:cs="Arial" w:ascii="Arial" w:hAnsi="Arial"/>
          <w:lang w:val="es-CO"/>
        </w:rPr>
        <w:t>ing.  Jorge francisco garcia rojas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    </w:t>
      </w:r>
      <w:r>
        <w:rPr>
          <w:rFonts w:cs="Arial" w:ascii="Arial" w:hAnsi="Arial"/>
          <w:lang w:val="es-CO"/>
        </w:rPr>
        <w:t>tel. 8719310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lang w:val="es-CO"/>
        </w:rPr>
        <w:t xml:space="preserve">     </w:t>
      </w:r>
      <w:r>
        <w:rPr>
          <w:rFonts w:cs="Arial" w:ascii="Arial" w:hAnsi="Arial"/>
          <w:lang w:val="es-CO"/>
        </w:rPr>
        <w:t xml:space="preserve">cargo desempañado:  investigadora.  </w:t>
      </w:r>
      <w:r>
        <w:rPr>
          <w:rFonts w:cs="Arial" w:ascii="Arial" w:hAnsi="Arial"/>
          <w:lang w:val="en-US"/>
        </w:rPr>
        <w:t xml:space="preserve">P.m.a.  </w:t>
      </w:r>
      <w:r>
        <w:rPr>
          <w:rFonts w:cs="Arial" w:ascii="Arial" w:hAnsi="Arial"/>
          <w:lang w:val="es-CO"/>
        </w:rPr>
        <w:t>en la construccion de la linea a 34.5 kv san jose del guaviare.  Componente flora y fauna, educación ambiental y elaboración de video.</w:t>
      </w:r>
    </w:p>
    <w:p>
      <w:pPr>
        <w:pStyle w:val="Normal"/>
        <w:jc w:val="both"/>
        <w:rPr>
          <w:rFonts w:ascii="Arial" w:hAnsi="Arial" w:eastAsia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eastAsia="Arial" w:cs="Arial" w:ascii="Arial" w:hAnsi="Arial"/>
          <w:b/>
          <w:bCs/>
          <w:lang w:val="es-CO"/>
        </w:rPr>
        <w:t xml:space="preserve">  </w:t>
      </w:r>
      <w:r>
        <w:rPr>
          <w:rFonts w:cs="Arial" w:ascii="Arial" w:hAnsi="Arial"/>
          <w:b/>
          <w:bCs/>
          <w:lang w:val="es-CO"/>
        </w:rPr>
        <w:t>alcaldía de neiv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es-CO"/>
        </w:rPr>
        <w:t xml:space="preserve">      </w:t>
      </w:r>
      <w:r>
        <w:rPr>
          <w:rFonts w:cs="Arial" w:ascii="Arial" w:hAnsi="Arial"/>
          <w:lang w:val="es-CO"/>
        </w:rPr>
        <w:t>ing.  LUIS ALBERTO MOTTA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     </w:t>
      </w:r>
      <w:r>
        <w:rPr>
          <w:rFonts w:cs="Arial" w:ascii="Arial" w:hAnsi="Arial"/>
          <w:lang w:val="es-CO"/>
        </w:rPr>
        <w:t>TEL.  8710535 EXT. 175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lang w:val="es-CO"/>
        </w:rPr>
        <w:t xml:space="preserve">      </w:t>
      </w:r>
      <w:r>
        <w:rPr>
          <w:rFonts w:cs="Arial" w:ascii="Arial" w:hAnsi="Arial"/>
          <w:lang w:val="es-CO"/>
        </w:rPr>
        <w:t xml:space="preserve">CARGO DESEMPAÑADO:      elaboración y en ejecución                                                                   </w:t>
      </w:r>
      <w:r>
        <w:rPr>
          <w:rFonts w:cs="Arial" w:ascii="Arial" w:hAnsi="Arial"/>
        </w:rPr>
        <w:t>Proyecto de seguridad alimentaria en el sector urbano del municipio de neiva, cofinanciado por el programa resa, de la red de solidaridad social-presidencia de la republic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ind w:left="283" w:hanging="283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ind w:left="283" w:hanging="283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altName w:val="Swis721 BlkEx B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2"/>
      <w:numFmt w:val="decimal"/>
      <w:lvlText w:val="%1."/>
      <w:lvlJc w:val="left"/>
      <w:pPr>
        <w:tabs>
          <w:tab w:val="num" w:pos="708"/>
        </w:tabs>
        <w:ind w:left="735" w:hanging="375"/>
      </w:pPr>
      <w:rPr/>
    </w:lvl>
  </w:abstractNum>
  <w:abstractNum w:abstractNumId="2">
    <w:lvl w:ilvl="0">
      <w:start w:val="2004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20" w:hanging="720"/>
      <w:jc w:val="both"/>
    </w:pPr>
    <w:rPr>
      <w:rFonts w:ascii="Engravers MT;Swis721 BlkEx BT" w:hAnsi="Engravers MT;Swis721 BlkEx BT" w:cs="Engravers MT;Swis721 BlkEx BT"/>
      <w:sz w:val="18"/>
      <w:szCs w:val="18"/>
      <w:lang w:val="es-CO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Engravers MT;Swis721 BlkEx BT" w:hAnsi="Engravers MT;Swis721 BlkEx BT" w:cs="Engravers MT;Swis721 BlkEx BT"/>
      <w:sz w:val="18"/>
      <w:szCs w:val="18"/>
      <w:lang w:val="es-C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3:26:00Z</dcterms:created>
  <dc:creator>***</dc:creator>
  <dc:description/>
  <dc:language>en-US</dc:language>
  <cp:lastModifiedBy>Microsoft</cp:lastModifiedBy>
  <cp:lastPrinted>2003-11-18T19:04:00Z</cp:lastPrinted>
  <dcterms:modified xsi:type="dcterms:W3CDTF">2004-08-04T03:28:00Z</dcterms:modified>
  <cp:revision>4</cp:revision>
  <dc:subject/>
  <dc:title>GLORIA PATRICIA ARANAGA rojas</dc:title>
</cp:coreProperties>
</file>