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El pequeño equipo que desde el año pasada  ha venido interesándose en el tema de AU en  Neiva, ha estado en contacto con el PGU en Quito  y también con la municipalidad de Rosario (Argentina) de donde hemos tenido la oportunidad de conocer gracias a documentos enviados el impacto social y el desarrollo de la propuesta.</w:t>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Pero el punto culminante fue la visita en el mes de junio de este año de Gunther Merzthal a la  ciudad de Neiva, donde tuvimos por primera vez la oportunidad de intercambiar experiencias y de mostrar lo que se viene trabajando en la  ciudad  ante expertos internacionales como también de recibir sus aportes. Este encuentro  permitió que diferentes sectores como la universidad, ONGs, instituciones públicas, juntas de acción comunal, productores urbanos, Concejo de Neiva, conocieran que esta practica se desarrolla en el mundo y que es una herramienta importante para disminuir la  crisis social que se vive y como instrumento generador de ingresos.</w:t>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La administración municipal tiene planteado para fines de año realizar el primer encuentro nacional de ciudades que adelantan la AU en su territorio para articular la Red de Colombia en el tema de AU.</w:t>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Se esta explorando la posibilidad que la Alcaldesa de la Ciudad, Cielo González Villa,  viaje a conocer la experiencia de Rosario y de traer expertos a que apoyen el  proceso de AU en Neiva.</w:t>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ind w:left="1170" w:hanging="0"/>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Se anexa carta de compromiso por parte de la Alcaldesa, para respaldar el proyecto.</w:t>
      </w:r>
    </w:p>
    <w:p>
      <w:pPr>
        <w:pStyle w:val="Normal"/>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INTERES DE INTERCAMBIO INTERNACION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95" w:hanging="360"/>
    </w:pPr>
    <w:rPr>
      <w:spacing w:val="-5"/>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09:00Z</dcterms:created>
  <dc:creator>Alcaldía de Neiva</dc:creator>
  <dc:description/>
  <dc:language>en-US</dc:language>
  <cp:lastModifiedBy>Rune</cp:lastModifiedBy>
  <cp:lastPrinted>2004-07-22T09:38:00Z</cp:lastPrinted>
  <dcterms:modified xsi:type="dcterms:W3CDTF">2004-07-22T13:41:00Z</dcterms:modified>
  <cp:revision>2</cp:revision>
  <dc:subject/>
  <dc:title>El pequeño equipo que desde el año pasada  ha venido interesándose en el tema de AU en  Neiva, ha estado en contacto con el PG</dc:title>
</cp:coreProperties>
</file>