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rPr/>
      </w:pPr>
      <w:r>
        <w:rPr/>
        <w:t>La Alcaldía de Neiva, contiene un Plan de ordenamiento Territorial aprobado mediante acuerdo N° 016 de 2.000, el cual posee toda la cartografía de su jurisdicción, tanto urbana como rural, en cada uno de sus componentes, incluida en el sistema de información geográfica que opera en el Municipio y que estará disponible para el proyecto de A.U.</w:t>
      </w:r>
    </w:p>
    <w:p>
      <w:pPr>
        <w:pStyle w:val="Normal"/>
        <w:jc w:val="both"/>
        <w:rPr/>
      </w:pPr>
      <w:r>
        <w:rPr/>
      </w:r>
    </w:p>
    <w:p>
      <w:pPr>
        <w:pStyle w:val="Normal"/>
        <w:jc w:val="both"/>
        <w:rPr/>
      </w:pPr>
      <w:r>
        <w:rPr/>
        <w:t xml:space="preserve">La Universidad Surcolombiana a través del Centro de Investigaciones y de los estudiantes pasantes, apoyará el proceso de recolección y análisis de datos como también su sistematización.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FACILITACION DE LA INVESTIGACION</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43:00Z</dcterms:created>
  <dc:creator>Alcaldía de Neiva</dc:creator>
  <dc:description/>
  <dc:language>en-US</dc:language>
  <cp:lastModifiedBy>Rune</cp:lastModifiedBy>
  <cp:lastPrinted>2004-07-22T09:38:00Z</cp:lastPrinted>
  <dcterms:modified xsi:type="dcterms:W3CDTF">2004-07-22T13:42:00Z</dcterms:modified>
  <cp:revision>2</cp:revision>
  <dc:subject/>
  <dc:title>La Alcaldía de Neiva, contiene un Plan de ordenamiento Territorial aprobado mediante acuerdo N° 016 de 2</dc:title>
</cp:coreProperties>
</file>