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 Administración Municipal se compromete   a entregar una oficina dotada de equipos de computo, impresora, muebles y enseres, requeridos para gerenciar  y desarrollar el proyecto, como también profesionales de apoyo (Arquitectos, economistas, ingenieros ambientales, ingenieros civiles, ingenieros agrícolas, topógrafos y auxiliares Administr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socios aportarán espacios de reunión y encuentro en las diferentes comu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entes educativos aportarán pasantes y estudiantes de último grado para realizar el trabajo social en el proyecto de A.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SENA aportará el personal técnico en las áreas de producción, transformación y conservación de alimentos,  apoyo en formación empresarial, fortalecimiento organizacional, como también facilitará la infraestructura para adelantar prácticas a los beneficiarios del progra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e sentido, cada socio del programa, en la primera reunión de ejecución del proyecto, ratificará los compromisos enunciados en sus cartas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TRIBUCIONES EN NATUR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33:00Z</dcterms:created>
  <dc:creator>Alcaldía de Neiva</dc:creator>
  <dc:description/>
  <dc:language>en-US</dc:language>
  <cp:lastModifiedBy>Rune</cp:lastModifiedBy>
  <cp:lastPrinted>2004-07-22T09:38:00Z</cp:lastPrinted>
  <dcterms:modified xsi:type="dcterms:W3CDTF">2004-07-22T13:42:00Z</dcterms:modified>
  <cp:revision>2</cp:revision>
  <dc:subject/>
  <dc:title>La Administración Municipal se compromete   a entregar una oficina dotada de equipos de computo, impresora, muebles y enseres,</dc:title>
</cp:coreProperties>
</file>