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RECONOCIMIENTO Y STATUS LEGAL ACTUAL DE LA AU</w:t>
      </w:r>
    </w:p>
    <w:p>
      <w:pPr>
        <w:pStyle w:val="Normal"/>
        <w:rPr/>
      </w:pPr>
      <w:r>
        <w:rPr/>
      </w:r>
    </w:p>
    <w:p>
      <w:pPr>
        <w:pStyle w:val="Normal"/>
        <w:rPr/>
      </w:pPr>
      <w:r>
        <w:rPr/>
      </w:r>
    </w:p>
    <w:p>
      <w:pPr>
        <w:pStyle w:val="Normal"/>
        <w:rPr/>
      </w:pPr>
      <w:r>
        <w:rPr/>
      </w:r>
    </w:p>
    <w:p>
      <w:pPr>
        <w:pStyle w:val="TextBody"/>
        <w:rPr/>
      </w:pPr>
      <w:r>
        <w:rPr/>
        <w:t>Desde la campaña electoral de la Alcaldesa Cielo González Villa durante el año  2003, se incluyo dentro de los planteamientos de debate presentados a la comunidad, el tema de Agricultura Urbana como una herramienta de generación de ingresos y disminución de hambre en Neiva, entendiendo que en la ciudad existe un índice de desnutrición infantil del 6.5 por mil,  un desempleo del 24% y un subempleo (economía informal) cercano al 40%.</w:t>
      </w:r>
    </w:p>
    <w:p>
      <w:pPr>
        <w:pStyle w:val="Normal"/>
        <w:jc w:val="both"/>
        <w:rPr/>
      </w:pPr>
      <w:r>
        <w:rPr/>
      </w:r>
    </w:p>
    <w:p>
      <w:pPr>
        <w:pStyle w:val="Normal"/>
        <w:jc w:val="both"/>
        <w:rPr/>
      </w:pPr>
      <w:r>
        <w:rPr/>
        <w:t>Una vez elegida la Alcaldesa, se inicio el proceso de la construcción del plan de Desarrollo bajo la practica de la Planeación Participativa,  donde todas las comunas tuvieron la oportunidad de priorizar los proyectos e incluirlos de esta manera dentro del Plan de Desarrollo.</w:t>
      </w:r>
    </w:p>
    <w:p>
      <w:pPr>
        <w:pStyle w:val="Normal"/>
        <w:jc w:val="both"/>
        <w:rPr/>
      </w:pPr>
      <w:r>
        <w:rPr/>
      </w:r>
    </w:p>
    <w:p>
      <w:pPr>
        <w:pStyle w:val="Normal"/>
        <w:jc w:val="both"/>
        <w:rPr/>
      </w:pPr>
      <w:r>
        <w:rPr/>
        <w:t>Posteriormente se procedió a la elaboración del documento el cual fue presentado y aprobado en su totalidad por parte del Concejo Municipal de la ciudad de Neiva. Vale la pena anotar que este Acuerdo Municipal  009 de 2004, se constituye en norma de obligatoria ejecución.</w:t>
      </w:r>
    </w:p>
    <w:p>
      <w:pPr>
        <w:pStyle w:val="Normal"/>
        <w:jc w:val="both"/>
        <w:rPr/>
      </w:pPr>
      <w:r>
        <w:rPr/>
      </w:r>
    </w:p>
    <w:p>
      <w:pPr>
        <w:pStyle w:val="Normal"/>
        <w:jc w:val="both"/>
        <w:rPr/>
      </w:pPr>
      <w:r>
        <w:rPr/>
        <w:t>Dentro del Plan de Desarrollo existen 6 ejes temáticos. Uno de ellos es el de “Equidad e Inclusión Social”  que posee el Programa de Seguridad Alimentaria y dentro de este se encuentran los Proyectos de Agricultura Urbana y Periurbana y Alimentación Escolar. Estos tienen como meta para los cuatro años establecer 500 sistemas productivos de AU. De otra parte es importante anotar que este programa tiene presupuestado para los cuatro años $2.094.000.000.</w:t>
      </w:r>
    </w:p>
    <w:p>
      <w:pPr>
        <w:pStyle w:val="Normal"/>
        <w:jc w:val="both"/>
        <w:rPr/>
      </w:pPr>
      <w:r>
        <w:rPr/>
      </w:r>
    </w:p>
    <w:p>
      <w:pPr>
        <w:pStyle w:val="Normal"/>
        <w:jc w:val="both"/>
        <w:rPr/>
      </w:pPr>
      <w:r>
        <w:rPr/>
        <w:t>Estos datos podrán ser consultados en  el Archivo “Plan de Desarrollo de Neiva” el cual anexamos en su totalidad.</w:t>
      </w:r>
    </w:p>
    <w:p>
      <w:pPr>
        <w:pStyle w:val="Normal"/>
        <w:jc w:val="both"/>
        <w:rPr/>
      </w:pPr>
      <w:r>
        <w:rPr/>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CO"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22:05:00Z</dcterms:created>
  <dc:creator>Alcaldía de Neiva</dc:creator>
  <dc:description/>
  <dc:language>en-US</dc:language>
  <cp:lastModifiedBy>Alcaldía de Neiva</cp:lastModifiedBy>
  <dcterms:modified xsi:type="dcterms:W3CDTF">2004-07-12T22:09:00Z</dcterms:modified>
  <cp:revision>4</cp:revision>
  <dc:subject/>
  <dc:title>RECONOCIMIENTO Y STATUS LEGAL ACTUAL DE LA AU</dc:title>
</cp:coreProperties>
</file>