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w:t>
        <w:tab/>
        <w:t xml:space="preserve"> FORMULACION PLAN PARCIAL  “MEJORAMIENTO INTEGRAL SECTOR NOR-ORIENTE DE LA COMUNA 10”</w:t>
      </w:r>
    </w:p>
    <w:p>
      <w:pPr>
        <w:pStyle w:val="Normal"/>
        <w:rPr>
          <w:b/>
          <w:b/>
          <w:i/>
          <w:i/>
        </w:rPr>
      </w:pPr>
      <w:r>
        <w:rPr>
          <w:b/>
          <w:i/>
        </w:rPr>
      </w:r>
    </w:p>
    <w:p>
      <w:pPr>
        <w:pStyle w:val="Normal"/>
        <w:rPr>
          <w:b/>
          <w:b/>
          <w:i/>
          <w:i/>
        </w:rPr>
      </w:pPr>
      <w:r>
        <w:rPr>
          <w:b/>
          <w:i/>
        </w:rPr>
        <w:t>6.1 INTRODUCCIÓN</w:t>
      </w:r>
    </w:p>
    <w:p>
      <w:pPr>
        <w:pStyle w:val="Normal"/>
        <w:jc w:val="both"/>
        <w:rPr>
          <w:b/>
          <w:b/>
          <w:i/>
          <w:i/>
        </w:rPr>
      </w:pPr>
      <w:r>
        <w:rPr>
          <w:b/>
          <w:i/>
        </w:rPr>
      </w:r>
    </w:p>
    <w:p>
      <w:pPr>
        <w:pStyle w:val="Normal"/>
        <w:jc w:val="both"/>
        <w:rPr/>
      </w:pPr>
      <w:r>
        <w:rPr/>
        <w:t xml:space="preserve">En el orden geográfico, este Plan Parcial planifica y formula un sector específico de la Ciudad, localizado al Nor-Oriente de su mancha urbana dentro de la Comuna 10, que con las comunas 5, 7 y  8 conforman la UPZ La Toma, sector citadino con condiciones estructurantes homogéneas de tipo físico-espacial, orográficas, urbanos y ambientales, previamente mencionadas en el POT de Neiva o Acuerdo 016 de Diciembre del 2.000 y diagnosticada en el documento elaborado por la Alcaldía de Neiva “Diagnostico UPZ La Toma”,  de marzo del 2003. </w:t>
      </w:r>
    </w:p>
    <w:p>
      <w:pPr>
        <w:pStyle w:val="Normal"/>
        <w:jc w:val="both"/>
        <w:rPr/>
      </w:pPr>
      <w:r>
        <w:rPr/>
      </w:r>
    </w:p>
    <w:p>
      <w:pPr>
        <w:pStyle w:val="Normal"/>
        <w:jc w:val="both"/>
        <w:rPr/>
      </w:pPr>
      <w:r>
        <w:rPr/>
      </w:r>
    </w:p>
    <w:p>
      <w:pPr>
        <w:pStyle w:val="Normal"/>
        <w:jc w:val="both"/>
        <w:rPr/>
      </w:pPr>
      <w:r>
        <w:rPr/>
        <w:t>Para formular este Plan Parcial  “</w:t>
      </w:r>
      <w:r>
        <w:rPr>
          <w:i/>
        </w:rPr>
        <w:t>Mejoramiento Integral Sector Nor-Oriente de la Comuna 10”</w:t>
      </w:r>
      <w:r>
        <w:rPr/>
        <w:t xml:space="preserve"> el equipo consultor se basó igualmente en el estudio efectuado en noviembre del año 2.003, denominado “Valoración Ambiental Geotécnica del Oriente Urbano de la Comuna 10”, consultoría efectuada para la CAM, por el Consorcio “BIL Ingeniería.”, que determinó preferencialmente los usos potenciales del suelo del sector denominado de “La Media Luna”, localizado en las áreas de piedemonte, que conforman la meseta de Las Palmas, donde se determinan las áreas ocupadas por pastos, vegetación arbustiva, vegetación arbórea, áreas urbanas de desarrollo concertado y área urbana consolidada, donde se determina y protegen igualmente las rondas de los cauces, manantiales, laderas, taludes y cuerpos de agua de la cuenca del Río Las Ceibas y de subafluentes principales la quebradas La Jabonera, Avichente, El Chaparro y demás afluentes de agua.</w:t>
      </w:r>
    </w:p>
    <w:p>
      <w:pPr>
        <w:pStyle w:val="Normal"/>
        <w:jc w:val="both"/>
        <w:rPr/>
      </w:pPr>
      <w:r>
        <w:rPr/>
      </w:r>
    </w:p>
    <w:p>
      <w:pPr>
        <w:pStyle w:val="Normal"/>
        <w:jc w:val="both"/>
        <w:rPr/>
      </w:pPr>
      <w:r>
        <w:rPr/>
        <w:t xml:space="preserve">Esta valoración del territorio, permitió definir ambientalmente los usos del suelo de acuerdo a las condiciones geográficas y orográficas, las cuales fueron definitivas para plantear la formulación de este Plan. </w:t>
      </w:r>
    </w:p>
    <w:p>
      <w:pPr>
        <w:pStyle w:val="Normal"/>
        <w:jc w:val="both"/>
        <w:rPr/>
      </w:pPr>
      <w:r>
        <w:rPr/>
      </w:r>
    </w:p>
    <w:p>
      <w:pPr>
        <w:pStyle w:val="Normal"/>
        <w:jc w:val="both"/>
        <w:rPr/>
      </w:pPr>
      <w:r>
        <w:rPr/>
        <w:t>Para conformar las Unidades de Actuación Urbanística –U.A.U-, o mecanismos que desarrollarán el principio de igualdad de los ciudadanos ante las normas, con el propósito de garantizar el reparto equitativo de las cargas y beneficios derivados del ordenamiento entre todos los afectados y distribuir espacialmente los usos racionales del suelo inmerso dentro de los límites de este Plan Parcial, se tuvo en cuenta el mejoramiento del espacio geográfico, conformando anillos viales que delimiten áreas con actividades específicas de tipo social y cultural, para lograr el aprovechamiento sostenible del suelo y el mejoramiento de la calidad de vida de los habitantes del sector.</w:t>
      </w:r>
    </w:p>
    <w:p>
      <w:pPr>
        <w:pStyle w:val="Normal"/>
        <w:rPr>
          <w:b/>
          <w:b/>
          <w:i/>
          <w:i/>
        </w:rPr>
      </w:pPr>
      <w:r>
        <w:rPr>
          <w:b/>
          <w:i/>
        </w:rPr>
      </w:r>
    </w:p>
    <w:p>
      <w:pPr>
        <w:pStyle w:val="Normal"/>
        <w:rPr>
          <w:b/>
          <w:b/>
          <w:i/>
          <w:i/>
        </w:rPr>
      </w:pPr>
      <w:r>
        <w:rPr>
          <w:b/>
          <w:i/>
        </w:rPr>
        <w:t>6.2 MARCO GENERAL</w:t>
      </w:r>
    </w:p>
    <w:p>
      <w:pPr>
        <w:pStyle w:val="Normal"/>
        <w:jc w:val="center"/>
        <w:rPr>
          <w:b/>
          <w:b/>
          <w:i/>
          <w:i/>
        </w:rPr>
      </w:pPr>
      <w:r>
        <w:rPr>
          <w:b/>
          <w:i/>
        </w:rPr>
      </w:r>
    </w:p>
    <w:p>
      <w:pPr>
        <w:pStyle w:val="Normal"/>
        <w:rPr>
          <w:i/>
          <w:i/>
        </w:rPr>
      </w:pPr>
      <w:r>
        <w:rPr>
          <w:i/>
        </w:rPr>
        <w:t>6.2.1 El POT de Neiva - 2.000</w:t>
      </w:r>
    </w:p>
    <w:p>
      <w:pPr>
        <w:pStyle w:val="Normal"/>
        <w:rPr>
          <w:b/>
          <w:b/>
          <w:i/>
          <w:i/>
        </w:rPr>
      </w:pPr>
      <w:r>
        <w:rPr>
          <w:b/>
          <w:i/>
        </w:rPr>
      </w:r>
    </w:p>
    <w:p>
      <w:pPr>
        <w:pStyle w:val="Normal"/>
        <w:jc w:val="both"/>
        <w:rPr/>
      </w:pPr>
      <w:r>
        <w:rPr/>
        <w:t>El Ordenamiento Territorial dado por el POT para  el sector Nor-Oriente de la Ciudad, tiene por objeto y directriz urbana específica,  ofrecer a todos los habitantes de Neiva y en especial los de la Comuna 10, un marco de referencia de tipo físico-espacial y ambiental de alcance comunal, intercomunal y urbano-regional, basado en el eje del Río Las Ceibas, como elemento articulador de todo el territorio al Este del Municipio de Neiva y sus afluentes y subafluentes conformados por las quebradas urbanas de La Jabonera, Avichente, El Chaparro, que son  instrumentos de ordenamiento estructural determinados en parte por la normatividad dada en el  POT. Este Acuerdo Municipal definió y reglamentó un proyecto de ciudad para los próximos tres periodos constitucionales de gobierno en la Alcaldía de Neiva, en donde se priorizarón, reglamentarón y sintetizarón los proyectos y propuestas sobre el futuro del territorio urbano, proponiendo distintos tipos de escenarios para este conglomerado humano y que por lo tanto constituyen la mayor y más importante referencia urbanística, que propenden por el desarrollo de la capital del Huila.</w:t>
      </w:r>
    </w:p>
    <w:p>
      <w:pPr>
        <w:pStyle w:val="Normal"/>
        <w:jc w:val="both"/>
        <w:rPr/>
      </w:pPr>
      <w:r>
        <w:rPr/>
      </w:r>
    </w:p>
    <w:p>
      <w:pPr>
        <w:pStyle w:val="Normal"/>
        <w:jc w:val="both"/>
        <w:rPr/>
      </w:pPr>
      <w:r>
        <w:rPr/>
        <w:t>La orientación de este ordenamiento territorial se basa en  la acción del  actual y la de los futuros gobiernos del Municipio, para obtener así los fines del desarrollo de acuerdo a una inversión pública planificada, en concordancia y con el apoyo de las actuaciones particulares de los propietarios del suelo, por medio de Actuaciones Urbanísticas o Unidades de Planeación, que promuevan el uso racional del suelo, y ordenen las áreas comprendidas dentro del actual límite del perímetro del Plan Parcial, con dotación a cargo de los propietarios de los predios y con ayuda del Municipio, dado el caso, de la construcción de la infraestructura básica de los servicios públicos domiciliarios, los equipamientos colectivos, el transporte y la infraestructura vial, mediante el reparto equitativo de cargas y beneficios.</w:t>
      </w:r>
    </w:p>
    <w:p>
      <w:pPr>
        <w:pStyle w:val="Normal"/>
        <w:jc w:val="both"/>
        <w:rPr/>
      </w:pPr>
      <w:r>
        <w:rPr/>
        <w:t xml:space="preserve"> </w:t>
      </w:r>
    </w:p>
    <w:p>
      <w:pPr>
        <w:pStyle w:val="Normal"/>
        <w:jc w:val="both"/>
        <w:rPr/>
      </w:pPr>
      <w:r>
        <w:rPr/>
        <w:t>Históricamente la vocación de la Ciudad de Neiva ha sido predominantemente la de prestadora de servicios a toda la población residente en el valle alto del Río Magdalena y en el Departamento del Huila.</w:t>
        <w:tab/>
        <w:t>El POT reforzando estos usos, proyectó una nueva división administrativa urbana, estructurando la mancha urbana mediante la creación de 4 Unidades de Planeaciòn Zonal o UPZs en las que agrupa las comunas existentes para articular y potenciar los usos, garantizando su intercomunicación, el reparto equitativo de equipamientos, la descentralización a través de nuevas, centralidades y la mejor participación activa de la comunidad en el desarrollo progresivo de la ciudad.</w:t>
      </w:r>
    </w:p>
    <w:p>
      <w:pPr>
        <w:pStyle w:val="Normal"/>
        <w:jc w:val="both"/>
        <w:rPr/>
      </w:pPr>
      <w:r>
        <w:rPr/>
      </w:r>
    </w:p>
    <w:p>
      <w:pPr>
        <w:pStyle w:val="Normal"/>
        <w:jc w:val="both"/>
        <w:rPr/>
      </w:pPr>
      <w:r>
        <w:rPr/>
        <w:t>La UPZ La Toma  cuenta con un sistema verde valorado, protegido  y diferenciado en sus partes, soportado sobre un estructurado e intercomunicado sistema vial general,  que en realidad se convierte en el esqueleto portante de la urbe y bajo el cual se construirán las redes de infraestructura de los servicios públicos fundamentales, que servirán a terrenos y predios con diversos usos y a nuevas áreas incorporadas al proceso de desarrollo, con extensiones de terrenos que se deben dedicar a  la vivienda de interés social.</w:t>
      </w:r>
    </w:p>
    <w:p>
      <w:pPr>
        <w:pStyle w:val="Normal"/>
        <w:jc w:val="both"/>
        <w:rPr/>
      </w:pPr>
      <w:r>
        <w:rPr/>
      </w:r>
    </w:p>
    <w:p>
      <w:pPr>
        <w:pStyle w:val="Normal"/>
        <w:jc w:val="both"/>
        <w:rPr/>
      </w:pPr>
      <w:r>
        <w:rPr/>
        <w:t>El POT de Neiva en síntesis ofrece cuatro grandes acciones para la ciudad de Neiva, que son:</w:t>
        <w:tab/>
      </w:r>
    </w:p>
    <w:p>
      <w:pPr>
        <w:pStyle w:val="Normal"/>
        <w:jc w:val="both"/>
        <w:rPr/>
      </w:pPr>
      <w:r>
        <w:rPr/>
      </w:r>
    </w:p>
    <w:p>
      <w:pPr>
        <w:pStyle w:val="Normal"/>
        <w:numPr>
          <w:ilvl w:val="0"/>
          <w:numId w:val="14"/>
        </w:numPr>
        <w:jc w:val="both"/>
        <w:rPr/>
      </w:pPr>
      <w:r>
        <w:rPr/>
        <w:t>La división del área urbana del Municipio en cuatro Unidades de Planeación  Zonal o UPZ. entre ellas la denominada de La Toma o del Oriente o Nro. 2, conformada por las comunas 5,  7,  8, y 10 de acuerdo a los Artículos 59 y 60 del POT.</w:t>
      </w:r>
    </w:p>
    <w:p>
      <w:pPr>
        <w:pStyle w:val="Normal"/>
        <w:ind w:left="472" w:hanging="0"/>
        <w:jc w:val="both"/>
        <w:rPr/>
      </w:pPr>
      <w:r>
        <w:rPr/>
      </w:r>
    </w:p>
    <w:p>
      <w:pPr>
        <w:pStyle w:val="Normal"/>
        <w:numPr>
          <w:ilvl w:val="0"/>
          <w:numId w:val="14"/>
        </w:numPr>
        <w:jc w:val="both"/>
        <w:rPr/>
      </w:pPr>
      <w:r>
        <w:rPr/>
        <w:t>La ubicación de tres nuevas centralidades o subcentros urbanos como  la denominada La Toma, determinadas en el Artículo 97,  dándole a estas zonas usos específicos con instituciones de cobertura regional, como universidades, centros tecnológicos para más de 5.000 alumnos, colegios y planteles de educación  superior y media con más de 3.000 alumnos, museos, centros culturales y artísticos, bibliotecas, centro de salud y clínicas especializadas, seguridad y otros equipamientos urbanos, que solucionarán las necesidades del Sector.</w:t>
      </w:r>
    </w:p>
    <w:p>
      <w:pPr>
        <w:pStyle w:val="Normal"/>
        <w:jc w:val="both"/>
        <w:rPr/>
      </w:pPr>
      <w:r>
        <w:rPr/>
      </w:r>
    </w:p>
    <w:p>
      <w:pPr>
        <w:pStyle w:val="Normal"/>
        <w:numPr>
          <w:ilvl w:val="0"/>
          <w:numId w:val="14"/>
        </w:numPr>
        <w:jc w:val="both"/>
        <w:rPr/>
      </w:pPr>
      <w:r>
        <w:rPr/>
        <w:t xml:space="preserve">El Artículo 160 que complementa y desarrolla las disposiciones generales del POT, para áreas determinadas del suelo urbano, mediante la elaboración de Planes Parciales entre ellos el denominado </w:t>
      </w:r>
      <w:r>
        <w:rPr>
          <w:i/>
        </w:rPr>
        <w:t>“Plan Parcial de Desarrollo  Mejoramiento Integral Sector Nor-Oriente de la Comuna 10”.</w:t>
      </w:r>
    </w:p>
    <w:p>
      <w:pPr>
        <w:pStyle w:val="Normal"/>
        <w:jc w:val="both"/>
        <w:rPr/>
      </w:pPr>
      <w:r>
        <w:rPr/>
      </w:r>
    </w:p>
    <w:p>
      <w:pPr>
        <w:pStyle w:val="Normal"/>
        <w:numPr>
          <w:ilvl w:val="0"/>
          <w:numId w:val="14"/>
        </w:numPr>
        <w:jc w:val="both"/>
        <w:rPr/>
      </w:pPr>
      <w:r>
        <w:rPr/>
        <w:t>La Localización de tres parques a nivel Ciudad, uno al Norte; denominado  Mampuesto, otro al Sur, alrededor de la Laguna de Matamundo, y el último, al Oriente denominado Parque de Ciudad Nacimiento de la Quebrada La Toma. Complementando este sistema verde, el POT planteó un parque a nivel regional, situado en una Isla del Archipiélago fluvial formado por el Río Magdalena y denominada  Parque Isla La Gaitana.</w:t>
      </w:r>
    </w:p>
    <w:p>
      <w:pPr>
        <w:pStyle w:val="Normal"/>
        <w:jc w:val="both"/>
        <w:rPr/>
      </w:pPr>
      <w:r>
        <w:rPr/>
      </w:r>
    </w:p>
    <w:p>
      <w:pPr>
        <w:pStyle w:val="Normal"/>
        <w:jc w:val="both"/>
        <w:rPr/>
      </w:pPr>
      <w:r>
        <w:rPr/>
        <w:t xml:space="preserve">La Comuna 10, a la cual sirve este Plan Parcial, es una unidad preexistente y homogénea con una base geográfica fácilmente delimitable, con una estructura principal conformada por el Río Las Ceibas, con sus afluentes y subafluentes que fluyen de la meseta de Las Palmas, que con 582 metros de altura sobre el nivel del mar, se constituye en la máxima cota urbana de la ciudad.  En la formulación de este Plan de Mejoramiento Integral Sector Nor-Oriente de la Comuna 10, se orientarán acciones tendientes a mejorar su accesibilidad y su relación con el Centro, Norte y Sur  de la Ciudad y con el área rural del municipio,  a través de vías como la Calle 8 y las carreras 46, 50, 52, 56 y la futura Avenida Circunvalar del Oriente, fortaleciendo además las estructuras ecológicas principales allí existentes, e incentivando la oferta del suelo urbanizable con el diseño de U.A.U y con el desarrollo de grandes lotes vacíos existentes en el área. </w:t>
      </w:r>
    </w:p>
    <w:p>
      <w:pPr>
        <w:pStyle w:val="Normal"/>
        <w:jc w:val="both"/>
        <w:rPr/>
      </w:pPr>
      <w:r>
        <w:rPr/>
      </w:r>
    </w:p>
    <w:p>
      <w:pPr>
        <w:pStyle w:val="Normal"/>
        <w:jc w:val="both"/>
        <w:rPr/>
      </w:pPr>
      <w:r>
        <w:rPr/>
        <w:t>El Nor-Oriente de la Comuna 10, es un territorio concreto fácilmente identificado, con límites naturales y artificiales, como la ribera izquierda del Río Las Ceibas entre la Quebrada La Jabonera y la Laguna Los Colores, y la Calle 19 desde la Carrera 45 hasta la Carrera 64, territorio en proceso de desarrollo desde la década de los años 70s del Siglo XX, y en donde se encuentra el nacimiento y el origen de importante quebradas urbanas, como la de Avichente, localizada en el barrio Las Palmas, entre Calle 20 a 22 y Calle 19 a 21, al igual, la Quebrada El Chaparro, entre otras.</w:t>
      </w:r>
    </w:p>
    <w:p>
      <w:pPr>
        <w:pStyle w:val="Normal"/>
        <w:jc w:val="both"/>
        <w:rPr/>
      </w:pPr>
      <w:r>
        <w:rPr/>
      </w:r>
    </w:p>
    <w:p>
      <w:pPr>
        <w:pStyle w:val="Normal"/>
        <w:jc w:val="both"/>
        <w:rPr/>
      </w:pPr>
      <w:r>
        <w:rPr/>
        <w:t xml:space="preserve">La existencia en el sector de grandes áreas de piedemonte, con elevadas pendientes superiores al 15% o 30 grados, relictos de bosques nativos y de galería, numerosas corrientes de agua permanentes y drenajes de lluvias ocasionales, especialmente notorias en el sector denominado de La Media Luna, donde se han establecido asentamientos humanos espontáneos de alta subnormalidad como: Miraflores, Camelias, San Bernardo, San Bernardo de viento, Las Palmas II y III, Camino Real, La Victoria, La Amistad, en terrenos no aptos para vivienda, que por sus condiciones orográficas presentan grandes peligros de socavación, inundación, erosión y otro tipo de amenazas y riesgos naturales y antrópicos.     </w:t>
      </w:r>
    </w:p>
    <w:p>
      <w:pPr>
        <w:pStyle w:val="Normal"/>
        <w:jc w:val="both"/>
        <w:rPr/>
      </w:pPr>
      <w:r>
        <w:rPr/>
        <w:t>Este Plan Parcial de Ordenamiento propone implementar en este sector una gran área para la conservación ambiental de la cuenca urbana del Río Las Ceibas, que funcione como parte integral del Parque Longitudinal de la mencionada corriente fluvial, programa  que será diseñado y construido en etapas o proyectos a corto, mediano y largo plazo, reubicando a los habitantes de la zona en terrenos aptos para construir en ellos VIS, reordenando el sector con usos apropiados y solucionando definitivamente las necesidades básicas de zonas verdes, cesiones obligatorias  recomendadas por el POT como el principal instrumento de planeación del oriente de la ciudad,  que permitirá la construcción de una urbe ordenada, bella, equilibrada, sostenible y bien distribuida, verdadera imagen de una capital ejemplo de ciudad - región.</w:t>
      </w:r>
    </w:p>
    <w:p>
      <w:pPr>
        <w:pStyle w:val="Normal"/>
        <w:jc w:val="both"/>
        <w:rPr/>
      </w:pPr>
      <w:r>
        <w:rPr/>
      </w:r>
    </w:p>
    <w:p>
      <w:pPr>
        <w:pStyle w:val="Normal"/>
        <w:rPr>
          <w:i/>
          <w:i/>
        </w:rPr>
      </w:pPr>
      <w:r>
        <w:rPr>
          <w:i/>
        </w:rPr>
        <w:t>6.2.2 Diagnóstico UPZ la Toma</w:t>
      </w:r>
    </w:p>
    <w:p>
      <w:pPr>
        <w:pStyle w:val="Normal"/>
        <w:jc w:val="both"/>
        <w:rPr>
          <w:i/>
          <w:i/>
        </w:rPr>
      </w:pPr>
      <w:r>
        <w:rPr>
          <w:i/>
        </w:rPr>
      </w:r>
    </w:p>
    <w:p>
      <w:pPr>
        <w:pStyle w:val="Normal"/>
        <w:jc w:val="both"/>
        <w:rPr/>
      </w:pPr>
      <w:r>
        <w:rPr/>
        <w:t xml:space="preserve">El Diagnóstico elaborado en marzo del 2.003 para la UPZ La Toma, cumplió con lo estipulado en el POT, y fue la base para la formulación y desarrollo de este Plan Parcial, que cumplirá funciones urbanas específicas en aspectos ambientales para la conservación de las quebradas y cuerpos de agua  de la zona y en aspectos viales como quiera que permitirá definir los nuevos desarrollos viales en procura de una unidad armónica integrada, que asegure su desarrollo sostenible.  </w:t>
      </w:r>
    </w:p>
    <w:p>
      <w:pPr>
        <w:pStyle w:val="Normal"/>
        <w:jc w:val="both"/>
        <w:rPr/>
      </w:pPr>
      <w:r>
        <w:rPr/>
      </w:r>
    </w:p>
    <w:p>
      <w:pPr>
        <w:pStyle w:val="Normal"/>
        <w:jc w:val="both"/>
        <w:rPr/>
      </w:pPr>
      <w:r>
        <w:rPr/>
        <w:t xml:space="preserve">Este Plan Parcial tendrá una visión holística y general, no solo del territorio comprendido dentro de sus límites, sino de toda la UPZ La Toma, definida según el POT como sector homogéneo con sus propias características físicas, orográficas y estructurales, a fin de garantizar con ello, la articulación integral y las relaciones urbano - regionales de todo el sector y la equidad en el acceso a los servicios públicos fundamentales. </w:t>
      </w:r>
    </w:p>
    <w:p>
      <w:pPr>
        <w:pStyle w:val="Normal"/>
        <w:jc w:val="both"/>
        <w:rPr/>
      </w:pPr>
      <w:r>
        <w:rPr/>
      </w:r>
    </w:p>
    <w:p>
      <w:pPr>
        <w:pStyle w:val="Normal"/>
        <w:jc w:val="both"/>
        <w:rPr/>
      </w:pPr>
      <w:r>
        <w:rPr/>
        <w:t>El Plan Parcial de Mejoramiento Integral Sector Nor-Oriente de la Comuna 10,  está  destinado a resolver la falta de equipamiento urbano, en cuanto a zonas verdes y espacios públicos, y de su buena formulación, dependerá en un futuro  el buen  funcionamiento físico – espacial  y el desarrollo armónico y sostenible  del  sector oriental de la ciudad de Neiva.  Este Plan Parcial lleva el diseño y la construcción de un proyecto colectivo, con base en la formulación de Unidades de Actuación Urbanística, con usos de consolidación y construcción de vivienda, de zonas verdes y recreativas destinadas a espacios públicos de tipo contemplativo, que servirán preferencialmente a las cuatro comunas que conforman la UPZ La Toma.</w:t>
      </w:r>
    </w:p>
    <w:p>
      <w:pPr>
        <w:pStyle w:val="Normal"/>
        <w:jc w:val="both"/>
        <w:rPr/>
      </w:pPr>
      <w:r>
        <w:rPr/>
      </w:r>
    </w:p>
    <w:p>
      <w:pPr>
        <w:pStyle w:val="Normal"/>
        <w:jc w:val="both"/>
        <w:rPr/>
      </w:pPr>
      <w:r>
        <w:rPr/>
        <w:t>El Diagnóstico de la UPZ La Toma permitió conocer la realidad físico – espacial de su situación, donde predomina la desarticulación y el desorden urbano, representado en habitats humanos aislados entre sí, sin un Plan Vial General que los una, y sin la construcción en algunos sectores de redes de alcantarillado de aguas negras, que solucionen sus problemas sanitarios. Igualmente este Diagnóstico dio el conocimiento necesario para llegar a formular de manera técnica este Plan Parcial, permitiendo solucionar los problemas encontrados como la ausencia de equipamiento comunitario, que sirva preferencialmente a esta población, caracterizada por los altos porcentajes de subnormalidad, que alcanza aproximadamente el 17% del  total de los habitantes que viven y subsisten en condiciones inaceptables de vida y sin los estándares dignos para todo ser humano.</w:t>
      </w:r>
    </w:p>
    <w:p>
      <w:pPr>
        <w:pStyle w:val="Normal"/>
        <w:jc w:val="both"/>
        <w:rPr/>
      </w:pPr>
      <w:r>
        <w:rPr/>
        <w:t>El Río Las Ceibas y sus afluentes de La Jabonera, Avichente y El Chaparro, serán los elementos naturales y estructurantes de este Plan, corrientes fluviales que irán acompañadas a todo lo largo de su recorrido por  parques longitudinales que se extenderán desde su nacimiento hasta su desembocadura.   Esta zona será tratada como un sistema verde ecológico y ambiental, intercomunicado entre sí por medio de una malla de caminos arborizados y ciclo-vías, delimitada por cercas vivas de arbustos de pequeño crecimiento.  El Terreno de estos Parques estará considerado en toda su extensión como una zona blanda, delimitado por franjas mínimas para la conservación y protección de los ríos y quebradas, franja donde podrán construirse las tuberías subterráneas para acueducto, gasoducto, energía eléctrica,  alcantarillado, y demás obras de urbanismo necesarias para la rectificación e higienización de las corrientes fluviales siempre y cuando estén  debidamente dispuestas y diseñadas.</w:t>
      </w:r>
    </w:p>
    <w:p>
      <w:pPr>
        <w:pStyle w:val="Normal"/>
        <w:jc w:val="both"/>
        <w:rPr/>
      </w:pPr>
      <w:r>
        <w:rPr/>
        <w:t xml:space="preserve"> </w:t>
      </w:r>
    </w:p>
    <w:p>
      <w:pPr>
        <w:pStyle w:val="Normal"/>
        <w:jc w:val="both"/>
        <w:rPr/>
      </w:pPr>
      <w:r>
        <w:rPr/>
        <w:t>Este Plan Parcial es un instrumento que servirá para orientar y racionalizar el desarrollo y las futuras acciones e inversiones del gobierno y de los propietarios particulares sobre este territorio. Es la base para emprender programas y  proyectos de construcción y de urbanismo, que formarán una nueva arquitectura territorial, surgida como expresión de una voluntad y de una actuación constante de los poderes públicos, de los particulares y de la sociedad que la habita, en la cual reside en última instancia la veeduría  y desarrollo de este Plan.</w:t>
      </w:r>
    </w:p>
    <w:p>
      <w:pPr>
        <w:pStyle w:val="Normal"/>
        <w:jc w:val="both"/>
        <w:rPr>
          <w:b/>
          <w:b/>
          <w:i/>
          <w:i/>
        </w:rPr>
      </w:pPr>
      <w:r>
        <w:rPr>
          <w:b/>
          <w:i/>
        </w:rPr>
      </w:r>
    </w:p>
    <w:p>
      <w:pPr>
        <w:pStyle w:val="Normal"/>
        <w:jc w:val="both"/>
        <w:rPr>
          <w:i/>
          <w:i/>
        </w:rPr>
      </w:pPr>
      <w:r>
        <w:rPr>
          <w:i/>
        </w:rPr>
        <w:t>6.2.3 Sistemas Estructurantes del Territorio</w:t>
      </w:r>
    </w:p>
    <w:p>
      <w:pPr>
        <w:pStyle w:val="Normal"/>
        <w:jc w:val="both"/>
        <w:rPr>
          <w:i/>
          <w:i/>
        </w:rPr>
      </w:pPr>
      <w:r>
        <w:rPr>
          <w:i/>
        </w:rPr>
      </w:r>
    </w:p>
    <w:p>
      <w:pPr>
        <w:pStyle w:val="Normal"/>
        <w:jc w:val="both"/>
        <w:rPr/>
      </w:pPr>
      <w:r>
        <w:rPr/>
        <w:t>El elemento básico estructurante lo constituye el eje del Río Las Ceibas, principal corriente fluvial del Municipio, que nace en el Cerro de Santa Lucía en la Cordillera Oriental  y desemboca en el Río Magdalena dentro del perímetro urbano, convirtiéndose en parte de su recorrido en el límite norte de la ciudad capital y de la Comuna 10. Neiva se abastece de sus aguas para el acueducto urbano, y con sus afluentes y subafluentes como La Jabonera, Avichente y El Chaparro, conforma el sistema ambiental del sector Nor-Oriental de la Comuna y los estructurantes orográficos de la misma, como el piedemonte de la meseta de Las Palmas, terrenos caracterizados por las altas pendientes, superiores a los 30 grados y por sufrir los efectos antrópicos de un proceso de urbanización espontáneo y desordenado, representado por asentamientos de alta subnormalidad, como Miramar, Las Palmas III, Las Camelias, San Bernardo, San Bernardo del Viento, y Los Machines, que por su forma urbana ha sido denominado Sector de La Media Luna.</w:t>
      </w:r>
    </w:p>
    <w:p>
      <w:pPr>
        <w:pStyle w:val="Normal"/>
        <w:jc w:val="both"/>
        <w:rPr/>
      </w:pPr>
      <w:r>
        <w:rPr/>
      </w:r>
    </w:p>
    <w:p>
      <w:pPr>
        <w:pStyle w:val="Normal"/>
        <w:jc w:val="both"/>
        <w:rPr/>
      </w:pPr>
      <w:r>
        <w:rPr/>
        <w:t xml:space="preserve">Otro elemento principal natural del sector lo constituye la Laguna Los Colores, espejo de agua de origen dual, natural y artificial, localizado entre los barrios Los Colores, Santander y El Oasis, a la altura de la prolongación de la Carrera 42 con la Calle 26. El  embalse artificial  tiene 394 metros de longitud por 20 metros de anchura y es apto para prácticas de deportes acuáticos, siendo además notoria la riqueza biótica de sus aguas, condiciones que lo han constituido en un sitio de referencia urbana y atractivo turístico en el sector.  El reservorio recibe los drenajes superiores de la Quebrada El Chaparro, que luego continúa hasta su desembocadura en el Río Las Ceibas en predios del Batallón Tenerife y origina afluentes de la Quebrada Avichente, que sigue un recorrido paralelo a la Quebrada El Chaparro. </w:t>
      </w:r>
    </w:p>
    <w:p>
      <w:pPr>
        <w:pStyle w:val="Normal"/>
        <w:jc w:val="both"/>
        <w:rPr/>
      </w:pPr>
      <w:r>
        <w:rPr/>
      </w:r>
    </w:p>
    <w:p>
      <w:pPr>
        <w:pStyle w:val="Normal"/>
        <w:jc w:val="both"/>
        <w:rPr/>
      </w:pPr>
      <w:r>
        <w:rPr/>
        <w:t>Igualmente en el sector objeto de estudio, se localiza entre las calles  21 y 22, y carreras 59 y 60, la mayor cota o altura urbana de la Ciudad de Neiva, con mas de 580 metros sobre el nivel del mar, sitio culminante de una región que empieza a ser llamada la estrella hidrográfica urbana de Neiva, donde se originan numerosas corrientes de aguas permanentes o intermitentes, como las quebradas La Torcaza, La Toma, Avichente, El Chaparro, o La Jabonera.</w:t>
      </w:r>
    </w:p>
    <w:p>
      <w:pPr>
        <w:pStyle w:val="Normal"/>
        <w:jc w:val="both"/>
        <w:rPr/>
      </w:pPr>
      <w:r>
        <w:rPr/>
      </w:r>
    </w:p>
    <w:p>
      <w:pPr>
        <w:pStyle w:val="Normal"/>
        <w:jc w:val="both"/>
        <w:rPr/>
      </w:pPr>
      <w:r>
        <w:rPr/>
        <w:t>El programa de conservación y fomento de estos cuerpos de agua, incluye igualmente la remoción y evacuación urgente de las basuras, escombros y desechos de construcción en terrenos aledaños a las mismas, mejorando los usos del suelo y haciendo las correcciones que sean necesarias siempre y cuando lo exija el uso principal ambiental del plan, incluyendo las acciones requeridas para su protección y recuperación, como el Parque de la Laguna de Los Colores, que estará localizado alrededor de la misma,  en una área mínima de 100 metros contados en línea recta a partir de las aguas máximas de sus riberas.</w:t>
      </w:r>
    </w:p>
    <w:p>
      <w:pPr>
        <w:pStyle w:val="Normal"/>
        <w:jc w:val="both"/>
        <w:rPr>
          <w:b/>
          <w:b/>
        </w:rPr>
      </w:pPr>
      <w:r>
        <w:rPr>
          <w:b/>
        </w:rPr>
      </w:r>
    </w:p>
    <w:p>
      <w:pPr>
        <w:pStyle w:val="Normal"/>
        <w:jc w:val="both"/>
        <w:rPr>
          <w:i/>
          <w:i/>
        </w:rPr>
      </w:pPr>
      <w:r>
        <w:rPr>
          <w:i/>
        </w:rPr>
        <w:t>6.2.4  Mancha Urbana</w:t>
      </w:r>
    </w:p>
    <w:p>
      <w:pPr>
        <w:pStyle w:val="Normal"/>
        <w:jc w:val="both"/>
        <w:rPr>
          <w:b/>
          <w:b/>
          <w:i/>
          <w:i/>
        </w:rPr>
      </w:pPr>
      <w:r>
        <w:rPr>
          <w:b/>
          <w:i/>
        </w:rPr>
      </w:r>
    </w:p>
    <w:p>
      <w:pPr>
        <w:pStyle w:val="Normal"/>
        <w:jc w:val="both"/>
        <w:rPr/>
      </w:pPr>
      <w:r>
        <w:rPr/>
        <w:t>El crecimiento urbano de la ciudad, ha conformado sobre el terreno correspondiente a este Plan Parcial, una mancha urbana como producto del aumento constante y progresivo de la población y de la construcción de viviendas unifamiliares o bifamiliares, que en el barrio Las Palmas, el más antiguo y tradicional del sector, siguió el diseño ortogonal tradicional o de damero de estilo español, como si fuera un antiguo pueblo opita de la época de la colonia, conformando manzanas cuadradas de 100 X 100 metros, asentamiento que fue rodeado progresivamente por barrios con diseños excéntricos y espontáneos, donde aparecen diagonales y transversales como las carreras 45, 46, o 49, como los barrios La Rioja, Misael Pastrana Borrero, Nuevo Horizonte, Enrique Olaya Herrera o por asentamientos de origen ilegal y subnormal del piedemonte de la meseta, en el área de La Media Luna, como Miramar, Las Camelias o San Bernardo, construido en taludes con alta posibilidad de sufrir riesgos y amenazas de origen natural, de tipo geológico, sísmico, geomorfológico e hidroclimático.</w:t>
      </w:r>
    </w:p>
    <w:p>
      <w:pPr>
        <w:pStyle w:val="Normal"/>
        <w:jc w:val="both"/>
        <w:rPr/>
      </w:pPr>
      <w:r>
        <w:rPr/>
      </w:r>
    </w:p>
    <w:p>
      <w:pPr>
        <w:pStyle w:val="Normal"/>
        <w:jc w:val="both"/>
        <w:rPr/>
      </w:pPr>
      <w:r>
        <w:rPr/>
        <w:t>El actual  Plan Parcial establece dentro de su perímetro, una restricción al crecimiento poblacional y urbano del Sector, conformando grandes zonas para usos verdes, de recreación pasiva y activa y de conservación ambiental, especialmente a lo largo de la ribera izquierda del Río Las Ceibas, en los taludes de altas pendientes que conforman la terraza aluvial del barrio Las Palmas, que presentan erosión laminar, en surcos, socavación y deslizamientos de tipo local y otras amenazas y en las áreas de protección de los numerosos torrentes y drenajes tributarios del Río, haciendo de éstos, sitios no aptos para construir sobre ellos  viviendas u otros usos humanos que impliquen permanencia constante de personas.</w:t>
      </w:r>
    </w:p>
    <w:p>
      <w:pPr>
        <w:pStyle w:val="Normal"/>
        <w:jc w:val="both"/>
        <w:rPr/>
      </w:pPr>
      <w:r>
        <w:rPr/>
        <w:t xml:space="preserve">  </w:t>
      </w:r>
    </w:p>
    <w:p>
      <w:pPr>
        <w:pStyle w:val="Normal"/>
        <w:jc w:val="both"/>
        <w:rPr/>
      </w:pPr>
      <w:r>
        <w:rPr/>
        <w:t>En el sector de La Media Luna existen igualmente franjas de terreno angostas y alargadas, paralelas al Río Las Ceibas, que presentan riesgos bajos o medios, donde están construidos asentamientos urbanos como parte de los asentamientos Las Camelias o Miramar, que resultan aislados en medio de sectores con alta amenaza y riesgos, lo cual hace difícil y costoso construir para ellos infraestructura de servicios públicos fundamentales, especialmente el alcantarillado-sanitario, y dotarlos de otros equipamientos urbanos particulares, siendo recomendable para estos sitios la utilización de su área con usos verdes y recreativos, que conformen con sus zonas aferentes el gran Parque Longitudinal urbano del Río Las Ceibas, que originándose en su desembocadura en el Río Magdalena, termine al Oriente de la Ciudad en la Quebrada La Jabonera.</w:t>
      </w:r>
    </w:p>
    <w:p>
      <w:pPr>
        <w:pStyle w:val="Normal"/>
        <w:jc w:val="both"/>
        <w:rPr/>
      </w:pPr>
      <w:r>
        <w:rPr/>
      </w:r>
    </w:p>
    <w:p>
      <w:pPr>
        <w:pStyle w:val="Normal"/>
        <w:jc w:val="both"/>
        <w:rPr/>
      </w:pPr>
      <w:r>
        <w:rPr/>
        <w:t>Estos programas y proyectos de reubicación de las viviendas y el rediseño urbano del sector favorecerá a los propietarios de los predios vecinos,  como compensación urbana con la construcción de viviendas de interés social de tipo unifamiliar, bifamiliar o multifamiliar, especialmente en las áreas no construidas existentes alrededor de la Laguna Los Colores y en cercanías a los barrios Santander y Bello Horizonte.  Así la densificación y el desarrollo dentro de esta zona se practicará en forma legal para todos los estratos socio-económicos del sector, rechazando la posibilidad de la existencia de asentamientos urbanos, sub-normales o ilegales, ya construidos como Antonio Nariño, Villa Teresa o El Oasis, conjuntos que carecen del alcantarillado sanitario, aguas negras que están contaminando gravemente la Laguna Los Colores y las quebradas Avichente y El Chaparro.</w:t>
      </w:r>
    </w:p>
    <w:p>
      <w:pPr>
        <w:pStyle w:val="Normal"/>
        <w:jc w:val="both"/>
        <w:rPr/>
      </w:pPr>
      <w:r>
        <w:rPr/>
      </w:r>
    </w:p>
    <w:p>
      <w:pPr>
        <w:pStyle w:val="Normal"/>
        <w:jc w:val="both"/>
        <w:rPr>
          <w:b/>
          <w:b/>
        </w:rPr>
      </w:pPr>
      <w:r>
        <w:rPr/>
        <w:t>La importancia del desarrollo integral del sector Nor-Oriente de la Comuna 10, dentro del concierto urbano de la Ciudad de Neiva, es vital para la  dinámica de crecimiento de la UPZ La Toma, dado que esta área,  por su extensión, población y número de viviendas, es una de las más importantes dentro del concierto urbano, y requiere con urgencia de zonas de cesión obligatorias, donde se satisfagan las necesidades básicas de equipamiento de áreas libres, contribuyendo a la consolidación del sector, como una región homogénea y particular, que induzca y permita la construcción de la malla vial  propuesta en el Plan Vial General de la Ciudad y en este Plan en particular, como la continuación de la  Avenida 52 entre  Calles 26 a 30, la Calle 19 entre Avenida 52 y la Quebrada La Jabonera, la vía circunvalar de Las Palmas entre la Carrera 52 y la Carrera 60, y el diseño definitivo y la construcción de la Circunvalar del Oriente paralela a la ribera izquierda del Río Las Ceibas entre el Batallón Tenerife y la Avenida 52 , arterias que articularán el sector con las comunas vecinas  y  lo comunicarán con el resto de la mancha urbana de la ciudad, especialmente con el norte y centro de la misma.</w:t>
      </w:r>
    </w:p>
    <w:p>
      <w:pPr>
        <w:pStyle w:val="Normal"/>
        <w:jc w:val="both"/>
        <w:rPr>
          <w:b/>
          <w:b/>
          <w:i/>
          <w:i/>
        </w:rPr>
      </w:pPr>
      <w:r>
        <w:rPr>
          <w:b/>
          <w:i/>
        </w:rPr>
      </w:r>
    </w:p>
    <w:p>
      <w:pPr>
        <w:pStyle w:val="Normal"/>
        <w:jc w:val="both"/>
        <w:rPr>
          <w:i/>
          <w:i/>
        </w:rPr>
      </w:pPr>
      <w:r>
        <w:rPr>
          <w:i/>
        </w:rPr>
        <w:t>6.2.5 Perfil Urbano</w:t>
      </w:r>
    </w:p>
    <w:p>
      <w:pPr>
        <w:pStyle w:val="Normal"/>
        <w:jc w:val="both"/>
        <w:rPr>
          <w:i/>
          <w:i/>
        </w:rPr>
      </w:pPr>
      <w:r>
        <w:rPr>
          <w:i/>
        </w:rPr>
      </w:r>
    </w:p>
    <w:p>
      <w:pPr>
        <w:pStyle w:val="Normal"/>
        <w:jc w:val="both"/>
        <w:rPr/>
      </w:pPr>
      <w:r>
        <w:rPr/>
        <w:t xml:space="preserve">Las edificaciones existentes en los predios comprendidos dentro del área de estudio,  representados por los  barrios Las Palmas, Misael Pastrana Borrero, La Rioja, Santander, Enrique Olaya Herrera, Nuevo Horizonte, Los Rosales, La Amistad y Los Colores, presentan características homogéneas en cuanto a alturas, materiales y estilos, manteniendo la escala de una ciudad horizontal,  con viviendas unifamiliares y bifamiliares, donde predominan las construcciones de uno y dos pisos, con medianas y altas densidades que van de 25 a 40 viviendas por hectáreas.  </w:t>
      </w:r>
    </w:p>
    <w:p>
      <w:pPr>
        <w:pStyle w:val="Normal"/>
        <w:jc w:val="both"/>
        <w:rPr/>
      </w:pPr>
      <w:r>
        <w:rPr/>
      </w:r>
    </w:p>
    <w:p>
      <w:pPr>
        <w:pStyle w:val="Normal"/>
        <w:jc w:val="both"/>
        <w:rPr/>
      </w:pPr>
      <w:r>
        <w:rPr/>
        <w:t xml:space="preserve">Una de las características de la  zona de pie de monte de la Comuna 10 es estar construida por asentamientos de altas subnormalidad, que son receptores de población flotante o emigrada recientemente a la ciudad, fenómeno presentado preferencialmente a lo largo de la vía perimetral de La Media Luna, que reciben diferentes nombres como Carrera 64, Calle 24 y Calle 30, según el barrio o asentamiento que recorra y que une perimetralmente el sector desde Las Palmas II hasta San Bernardo del Viento </w:t>
      </w:r>
    </w:p>
    <w:p>
      <w:pPr>
        <w:pStyle w:val="Normal"/>
        <w:rPr>
          <w:b/>
          <w:b/>
          <w:i/>
          <w:i/>
        </w:rPr>
      </w:pPr>
      <w:r>
        <w:rPr>
          <w:b/>
          <w:i/>
        </w:rPr>
      </w:r>
    </w:p>
    <w:p>
      <w:pPr>
        <w:pStyle w:val="Normal"/>
        <w:rPr>
          <w:b/>
          <w:b/>
          <w:i/>
          <w:i/>
        </w:rPr>
      </w:pPr>
      <w:r>
        <w:rPr>
          <w:b/>
          <w:i/>
        </w:rPr>
        <w:t>6.3 GENERALIDADES</w:t>
      </w:r>
    </w:p>
    <w:p>
      <w:pPr>
        <w:pStyle w:val="Normal"/>
        <w:rPr>
          <w:b/>
          <w:b/>
          <w:i/>
          <w:i/>
        </w:rPr>
      </w:pPr>
      <w:r>
        <w:rPr>
          <w:b/>
          <w:i/>
        </w:rPr>
      </w:r>
    </w:p>
    <w:p>
      <w:pPr>
        <w:pStyle w:val="Normal"/>
        <w:rPr>
          <w:i/>
          <w:i/>
        </w:rPr>
      </w:pPr>
      <w:r>
        <w:rPr>
          <w:i/>
        </w:rPr>
        <w:t>6.3.1 Condiciones Físico-Espaciales</w:t>
      </w:r>
    </w:p>
    <w:p>
      <w:pPr>
        <w:pStyle w:val="Normal"/>
        <w:jc w:val="both"/>
        <w:rPr>
          <w:b/>
          <w:b/>
          <w:i/>
          <w:i/>
        </w:rPr>
      </w:pPr>
      <w:r>
        <w:rPr>
          <w:b/>
          <w:i/>
        </w:rPr>
      </w:r>
    </w:p>
    <w:p>
      <w:pPr>
        <w:pStyle w:val="Normal"/>
        <w:jc w:val="both"/>
        <w:rPr>
          <w:i/>
          <w:i/>
        </w:rPr>
      </w:pPr>
      <w:r>
        <w:rPr>
          <w:i/>
        </w:rPr>
        <w:t>6.3.1.1 Ubicación y Límites</w:t>
      </w:r>
    </w:p>
    <w:p>
      <w:pPr>
        <w:pStyle w:val="Normal"/>
        <w:jc w:val="both"/>
        <w:rPr>
          <w:i/>
          <w:i/>
        </w:rPr>
      </w:pPr>
      <w:r>
        <w:rPr>
          <w:i/>
        </w:rPr>
      </w:r>
    </w:p>
    <w:p>
      <w:pPr>
        <w:pStyle w:val="Normal"/>
        <w:jc w:val="both"/>
        <w:rPr/>
      </w:pPr>
      <w:r>
        <w:rPr/>
        <w:t>Los límites particulares son:</w:t>
      </w:r>
    </w:p>
    <w:p>
      <w:pPr>
        <w:pStyle w:val="Normal"/>
        <w:jc w:val="both"/>
        <w:rPr/>
      </w:pPr>
      <w:r>
        <w:rPr/>
      </w:r>
    </w:p>
    <w:p>
      <w:pPr>
        <w:pStyle w:val="Normal"/>
        <w:numPr>
          <w:ilvl w:val="0"/>
          <w:numId w:val="10"/>
        </w:numPr>
        <w:jc w:val="both"/>
        <w:rPr/>
      </w:pPr>
      <w:r>
        <w:rPr/>
        <w:t>Al Norte de los Puntos 1 a 2, en longitud de 3.377 metros lineales, contados a lo largo del eje del Río Las Ceibas.</w:t>
      </w:r>
    </w:p>
    <w:p>
      <w:pPr>
        <w:pStyle w:val="Normal"/>
        <w:ind w:left="360" w:hanging="0"/>
        <w:jc w:val="both"/>
        <w:rPr/>
      </w:pPr>
      <w:r>
        <w:rPr/>
      </w:r>
    </w:p>
    <w:p>
      <w:pPr>
        <w:pStyle w:val="Normal"/>
        <w:numPr>
          <w:ilvl w:val="0"/>
          <w:numId w:val="10"/>
        </w:numPr>
        <w:jc w:val="both"/>
        <w:rPr/>
      </w:pPr>
      <w:r>
        <w:rPr/>
        <w:t>Al Este, entre los Punto 2 a 3, en longitud de 544.53 metros lineales, contados a lo largo del eje de la quebrada La Jabonera hasta su intersección con la Calle 19.</w:t>
      </w:r>
    </w:p>
    <w:p>
      <w:pPr>
        <w:pStyle w:val="Normal"/>
        <w:jc w:val="both"/>
        <w:rPr/>
      </w:pPr>
      <w:r>
        <w:rPr/>
      </w:r>
    </w:p>
    <w:p>
      <w:pPr>
        <w:pStyle w:val="Normal"/>
        <w:numPr>
          <w:ilvl w:val="0"/>
          <w:numId w:val="10"/>
        </w:numPr>
        <w:jc w:val="both"/>
        <w:rPr/>
      </w:pPr>
      <w:r>
        <w:rPr/>
        <w:t>Al Sur, entre los puntos 3 a 4, en longitud de 2.110 metros lineales, contados a lo largo del eje de la Calle 19.</w:t>
      </w:r>
    </w:p>
    <w:p>
      <w:pPr>
        <w:pStyle w:val="Normal"/>
        <w:jc w:val="both"/>
        <w:rPr/>
      </w:pPr>
      <w:r>
        <w:rPr/>
      </w:r>
    </w:p>
    <w:p>
      <w:pPr>
        <w:pStyle w:val="Normal"/>
        <w:numPr>
          <w:ilvl w:val="0"/>
          <w:numId w:val="10"/>
        </w:numPr>
        <w:jc w:val="both"/>
        <w:rPr/>
      </w:pPr>
      <w:r>
        <w:rPr/>
        <w:t>Al Oeste, entre los Puntos 4 a 5, en longitud de 221 metros lineales, contados a lo largo de la Carrera 45 entre la Avenida 19 y la Quebrada Avichente.</w:t>
      </w:r>
    </w:p>
    <w:p>
      <w:pPr>
        <w:pStyle w:val="Normal"/>
        <w:jc w:val="both"/>
        <w:rPr/>
      </w:pPr>
      <w:r>
        <w:rPr/>
      </w:r>
    </w:p>
    <w:p>
      <w:pPr>
        <w:pStyle w:val="Normal"/>
        <w:numPr>
          <w:ilvl w:val="0"/>
          <w:numId w:val="10"/>
        </w:numPr>
        <w:jc w:val="both"/>
        <w:rPr/>
      </w:pPr>
      <w:r>
        <w:rPr/>
        <w:t>Al Sur, entre los puntos 5 y 6, en longitud de 1.332 metros lineales contados a lo largo del eje de la Quebrada Avichente.</w:t>
      </w:r>
    </w:p>
    <w:p>
      <w:pPr>
        <w:pStyle w:val="Normal"/>
        <w:jc w:val="both"/>
        <w:rPr/>
      </w:pPr>
      <w:r>
        <w:rPr/>
      </w:r>
    </w:p>
    <w:p>
      <w:pPr>
        <w:pStyle w:val="Normal"/>
        <w:numPr>
          <w:ilvl w:val="0"/>
          <w:numId w:val="10"/>
        </w:numPr>
        <w:jc w:val="both"/>
        <w:rPr/>
      </w:pPr>
      <w:r>
        <w:rPr/>
        <w:t>Al Oeste, entre los puntos 6 y 1, en longitud de 1.560 metros lineales contados a lo largo del cerramiento que divide al Batallón Tenerife y el área de este Plan Parcial hasta llegar al punto de partida.</w:t>
      </w:r>
    </w:p>
    <w:p>
      <w:pPr>
        <w:pStyle w:val="Normal"/>
        <w:jc w:val="both"/>
        <w:rPr>
          <w:b/>
          <w:b/>
          <w:i/>
          <w:i/>
        </w:rPr>
      </w:pPr>
      <w:r>
        <w:rPr>
          <w:b/>
          <w:i/>
        </w:rPr>
      </w:r>
    </w:p>
    <w:p>
      <w:pPr>
        <w:pStyle w:val="Normal"/>
        <w:jc w:val="both"/>
        <w:rPr/>
      </w:pPr>
      <w:r>
        <w:rPr/>
        <w:t>Las coordenadas planas de estos hitos o mojones están dadas por las siguientes coordenadas:</w:t>
      </w:r>
    </w:p>
    <w:p>
      <w:pPr>
        <w:pStyle w:val="Normal"/>
        <w:jc w:val="both"/>
        <w:rPr/>
      </w:pPr>
      <w:r>
        <w:rPr/>
        <w:softHyphen/>
        <w:t xml:space="preserve"> Punto No. 1.  Este 867.653  y Norte 818.833</w:t>
      </w:r>
    </w:p>
    <w:p>
      <w:pPr>
        <w:pStyle w:val="Normal"/>
        <w:ind w:left="561" w:hanging="0"/>
        <w:jc w:val="both"/>
        <w:rPr/>
      </w:pPr>
      <w:r>
        <w:rPr/>
      </w:r>
    </w:p>
    <w:p>
      <w:pPr>
        <w:pStyle w:val="Normal"/>
        <w:numPr>
          <w:ilvl w:val="0"/>
          <w:numId w:val="12"/>
        </w:numPr>
        <w:jc w:val="both"/>
        <w:rPr/>
      </w:pPr>
      <w:r>
        <w:rPr/>
        <w:t>Punto No. 2</w:t>
        <w:tab/>
        <w:t>. Este 870.887 y Norte 817.881</w:t>
      </w:r>
    </w:p>
    <w:p>
      <w:pPr>
        <w:pStyle w:val="Normal"/>
        <w:jc w:val="both"/>
        <w:rPr/>
      </w:pPr>
      <w:r>
        <w:rPr/>
      </w:r>
    </w:p>
    <w:p>
      <w:pPr>
        <w:pStyle w:val="Normal"/>
        <w:numPr>
          <w:ilvl w:val="0"/>
          <w:numId w:val="12"/>
        </w:numPr>
        <w:jc w:val="both"/>
        <w:rPr/>
      </w:pPr>
      <w:r>
        <w:rPr/>
        <w:t>Punto No. 3.  Este 871.158 y Norte 817.423</w:t>
      </w:r>
    </w:p>
    <w:p>
      <w:pPr>
        <w:pStyle w:val="Normal"/>
        <w:jc w:val="both"/>
        <w:rPr/>
      </w:pPr>
      <w:r>
        <w:rPr/>
      </w:r>
    </w:p>
    <w:p>
      <w:pPr>
        <w:pStyle w:val="Normal"/>
        <w:numPr>
          <w:ilvl w:val="0"/>
          <w:numId w:val="12"/>
        </w:numPr>
        <w:jc w:val="both"/>
        <w:rPr/>
      </w:pPr>
      <w:r>
        <w:rPr/>
        <w:t>Punto No. 4.  Este 869.024  y Norte 816.950</w:t>
      </w:r>
    </w:p>
    <w:p>
      <w:pPr>
        <w:pStyle w:val="Normal"/>
        <w:jc w:val="both"/>
        <w:rPr/>
      </w:pPr>
      <w:r>
        <w:rPr/>
      </w:r>
    </w:p>
    <w:p>
      <w:pPr>
        <w:pStyle w:val="Normal"/>
        <w:numPr>
          <w:ilvl w:val="0"/>
          <w:numId w:val="12"/>
        </w:numPr>
        <w:jc w:val="both"/>
        <w:rPr/>
      </w:pPr>
      <w:r>
        <w:rPr/>
        <w:t>Punto No. 5   Este 869.073  y Norte 817.172</w:t>
      </w:r>
    </w:p>
    <w:p>
      <w:pPr>
        <w:pStyle w:val="Normal"/>
        <w:jc w:val="both"/>
        <w:rPr/>
      </w:pPr>
      <w:r>
        <w:rPr/>
      </w:r>
    </w:p>
    <w:p>
      <w:pPr>
        <w:pStyle w:val="Normal"/>
        <w:numPr>
          <w:ilvl w:val="0"/>
          <w:numId w:val="12"/>
        </w:numPr>
        <w:jc w:val="both"/>
        <w:rPr/>
      </w:pPr>
      <w:r>
        <w:rPr/>
        <w:t xml:space="preserve">Punto No. 6   Este 867.749  y Norte 817.317  </w:t>
      </w:r>
    </w:p>
    <w:p>
      <w:pPr>
        <w:pStyle w:val="Normal"/>
        <w:jc w:val="both"/>
        <w:rPr/>
      </w:pPr>
      <w:r>
        <w:rPr/>
      </w:r>
    </w:p>
    <w:p>
      <w:pPr>
        <w:pStyle w:val="Normal"/>
        <w:jc w:val="both"/>
        <w:rPr/>
      </w:pPr>
      <w:r>
        <w:rPr/>
        <w:t>El área total de este Plan comprendido dentro de los anteriores límites es de 410.76 hectáreas, de las cuales aproximadamente el 50% están sin desarrollar urbanísticamente, terrenos que por sus características topográficas y urbanas, los hacen aptos para implementar en ellos, usos principales de áreas de cesión de zonas verdes o de protección ecológica y  ambiental, vivienda de interés social de tipo unifamiliar, bifamiliar y multifamiliar, planes viales e instituciones de tipo cultural y lúdico, que podrán ser construidos en las áreas de los lotes no afectadas por la conservación y manejo ambiental de las quebradas Avichente, La Jabonera, El Chaparro y El Río Las Ceibas.</w:t>
      </w:r>
    </w:p>
    <w:p>
      <w:pPr>
        <w:pStyle w:val="Normal"/>
        <w:jc w:val="both"/>
        <w:rPr/>
      </w:pPr>
      <w:r>
        <w:rPr/>
        <w:t xml:space="preserve"> </w:t>
      </w:r>
    </w:p>
    <w:p>
      <w:pPr>
        <w:pStyle w:val="Normal"/>
        <w:jc w:val="both"/>
        <w:rPr/>
      </w:pPr>
      <w:r>
        <w:rPr/>
        <w:t>El Diagnóstico logró caracterizar y vocacionar terrenos pertenecientes a los taludes de la terraza de Las Palmas como zonas destinadas al uso exclusivo de Parques o de conservación ambiental y ecológica de la cuenca del Río Las Ceibas, tal y como lo recomienda el informe final de la Valoración Ambiental y Geotécnica del Oriente Urbano de la Comuna 10, elaborado por la Corporación Autónoma Regional del Alto Magdalena – CAM–</w:t>
      </w:r>
    </w:p>
    <w:p>
      <w:pPr>
        <w:pStyle w:val="Normal"/>
        <w:jc w:val="both"/>
        <w:rPr>
          <w:b/>
          <w:b/>
          <w:i/>
          <w:i/>
        </w:rPr>
      </w:pPr>
      <w:r>
        <w:rPr>
          <w:b/>
          <w:i/>
        </w:rPr>
      </w:r>
    </w:p>
    <w:p>
      <w:pPr>
        <w:pStyle w:val="Normal"/>
        <w:rPr>
          <w:b/>
          <w:b/>
          <w:i/>
          <w:i/>
        </w:rPr>
      </w:pPr>
      <w:r>
        <w:rPr>
          <w:b/>
          <w:i/>
        </w:rPr>
        <w:t>6.4 OPERACIONES ESTRUCTURANTES</w:t>
      </w:r>
    </w:p>
    <w:p>
      <w:pPr>
        <w:pStyle w:val="Normal"/>
        <w:jc w:val="center"/>
        <w:rPr>
          <w:b/>
          <w:b/>
          <w:i/>
          <w:i/>
        </w:rPr>
      </w:pPr>
      <w:r>
        <w:rPr>
          <w:b/>
          <w:i/>
        </w:rPr>
      </w:r>
    </w:p>
    <w:p>
      <w:pPr>
        <w:pStyle w:val="Normal"/>
        <w:jc w:val="both"/>
        <w:rPr/>
      </w:pPr>
      <w:r>
        <w:rPr/>
        <w:t>El Plan Parcial de Mejoramiento Integral Sector Nor-Oriente de la Comuna 10, hace parte de las estrategias de integración  de las áreas con desarrollo incompleto  existente en la UPZ La Toma o del oriente de Neiva, y conformadas por las comunas 5, 7,  8, y 10, que limitan con el Corregimiento del Oriente, el Río del Oro al sur, las carreras 15 y 16 al Oeste, y el Río Las Ceibas al Norte. La operación planificadora del Plan, promueve la integración urbana  de estas áreas periféricas con el resto de la Ciudad.</w:t>
      </w:r>
    </w:p>
    <w:p>
      <w:pPr>
        <w:pStyle w:val="Normal"/>
        <w:jc w:val="both"/>
        <w:rPr/>
      </w:pPr>
      <w:r>
        <w:rPr/>
      </w:r>
    </w:p>
    <w:p>
      <w:pPr>
        <w:pStyle w:val="Normal"/>
        <w:jc w:val="both"/>
        <w:rPr/>
      </w:pPr>
      <w:r>
        <w:rPr/>
        <w:t>El desarrollo paulatino o por etapas de los programas y proyectos contemplados en este Plan, organizará el territorio escogido entorno a una estructura de actividades y equipamientos localizados en los predios con paramentos que den a sus vías principales,  como el costado Norte de la Calle 19, entre Carrera 45  y Quebrada La Jabonera, La  Vía Circunvalar de Las Palmas , o Calle 26, Carrera 55A y Calle 22 entre Carrera 52 a 60, Carrera 52 entre Calles 19 a 30 y Calle 30 entre Avenida 52 y límites del Batallón Tenerife, los cauces principales naturales de las quebradas Avichente, El Chaparro, La Jabonera y el Río Las Ceibas, y en la terraza superior del barrio Las Palmas,  conformada por los taludes de esta microcuencas, referentes geográficos que serán articulados vialmente con las zonas urbanas aferentes ya desarrolladas y construidas de las comunas 5, 7, 8, y con el sector suburbano del Corregimiento Oriente.</w:t>
      </w:r>
    </w:p>
    <w:p>
      <w:pPr>
        <w:pStyle w:val="Normal"/>
        <w:jc w:val="both"/>
        <w:rPr/>
      </w:pPr>
      <w:r>
        <w:rPr/>
      </w:r>
    </w:p>
    <w:p>
      <w:pPr>
        <w:pStyle w:val="Normal"/>
        <w:rPr>
          <w:i/>
          <w:i/>
        </w:rPr>
      </w:pPr>
      <w:r>
        <w:rPr>
          <w:i/>
        </w:rPr>
        <w:t>6.4.1 Estructura Urbana y Propuesta</w:t>
      </w:r>
    </w:p>
    <w:p>
      <w:pPr>
        <w:pStyle w:val="Normal"/>
        <w:rPr>
          <w:i/>
          <w:i/>
        </w:rPr>
      </w:pPr>
      <w:r>
        <w:rPr>
          <w:i/>
        </w:rPr>
      </w:r>
    </w:p>
    <w:p>
      <w:pPr>
        <w:pStyle w:val="Normal"/>
        <w:jc w:val="both"/>
        <w:rPr/>
      </w:pPr>
      <w:r>
        <w:rPr/>
        <w:t>Este Plan se estructura entorno al área destinada al futuro Parque Longitudinal de la margen izquierda del Río Las Ceibas, elemento urbano altamente significativo, que debe ser articulado como  una continuación al construido entre las Comunas 1, 2 y 4, desde la desembocadura de este Río en el Río Magdalena, hasta la Carrera 16, y  por el sistema del Plan Vial General que esta representado en el sector principalmente por el diseño y construcción de la Avenida Circunvalar del Oriente de la Ciudad, que seguirá un trazado paralelo a la ribera izquierda del Río Las Ceibas y se empalmará y continuará a través de la Avenida 52 entre las calles 19 a 30, que en su prolongación por la margen derecha de la Quebrada La Torcaza hasta el Río del Oro,  conformará el principal anillo vial circunvalar de Neiva, rodeando la ciudad por sus costados Norte , Este y Sur, , vía que contará en parte con un amplio perfil de 67 metros de anchura, que incluye un Parque separador central de 37 metros.</w:t>
      </w:r>
    </w:p>
    <w:p>
      <w:pPr>
        <w:pStyle w:val="Normal"/>
        <w:jc w:val="both"/>
        <w:rPr/>
      </w:pPr>
      <w:r>
        <w:rPr/>
        <w:t xml:space="preserve"> </w:t>
      </w:r>
    </w:p>
    <w:p>
      <w:pPr>
        <w:pStyle w:val="Normal"/>
        <w:jc w:val="both"/>
        <w:rPr/>
      </w:pPr>
      <w:r>
        <w:rPr/>
        <w:t>El presente Plan permitirá solucionar problemas urbanos existentes en el sector, como:</w:t>
      </w:r>
    </w:p>
    <w:p>
      <w:pPr>
        <w:pStyle w:val="Normal"/>
        <w:ind w:left="360" w:hanging="0"/>
        <w:jc w:val="both"/>
        <w:rPr/>
      </w:pPr>
      <w:r>
        <w:rPr/>
      </w:r>
    </w:p>
    <w:p>
      <w:pPr>
        <w:pStyle w:val="Normal"/>
        <w:numPr>
          <w:ilvl w:val="0"/>
          <w:numId w:val="8"/>
        </w:numPr>
        <w:jc w:val="both"/>
        <w:rPr/>
      </w:pPr>
      <w:r>
        <w:rPr/>
        <w:t>Área para diseñar y construir el Parque longitudinal ambiental y protector de la ribera izquierda del Río Las Ceibas, localizando en ella zonas verdes y usos anexos permitidos, como instituciones de tipo educativo, lúdico y cultural, en lotes no afectados para la conservación y mantenimiento ambiental de las quebradas y drenajes naturales.</w:t>
      </w:r>
    </w:p>
    <w:p>
      <w:pPr>
        <w:pStyle w:val="Normal"/>
        <w:jc w:val="both"/>
        <w:rPr/>
      </w:pPr>
      <w:r>
        <w:rPr/>
      </w:r>
    </w:p>
    <w:p>
      <w:pPr>
        <w:pStyle w:val="Normal"/>
        <w:numPr>
          <w:ilvl w:val="0"/>
          <w:numId w:val="8"/>
        </w:numPr>
        <w:jc w:val="both"/>
        <w:rPr/>
      </w:pPr>
      <w:r>
        <w:rPr/>
        <w:t>Movilidad y accesibilidad al Parque longitudinal ambiental y protector de la ribera izquierda del Río Las Ceibas, mediante el mantenimiento y la conservación de la vía circunvalar de La Media Luna, actualmente Carrera 64 y Calle 30, entre la Carrera 52 y la Calle 19.</w:t>
      </w:r>
    </w:p>
    <w:p>
      <w:pPr>
        <w:pStyle w:val="Normal"/>
        <w:jc w:val="both"/>
        <w:rPr/>
      </w:pPr>
      <w:r>
        <w:rPr/>
      </w:r>
    </w:p>
    <w:p>
      <w:pPr>
        <w:pStyle w:val="Normal"/>
        <w:numPr>
          <w:ilvl w:val="0"/>
          <w:numId w:val="8"/>
        </w:numPr>
        <w:jc w:val="both"/>
        <w:rPr/>
      </w:pPr>
      <w:r>
        <w:rPr/>
        <w:t>Desarrollo de las áreas aferentes a la Laguna Los Colores, donde se construirá el Parque Ambiental protector de este  espejo de agua en los predios sin desarrollar existentes en sus costados Este y Oeste.</w:t>
      </w:r>
    </w:p>
    <w:p>
      <w:pPr>
        <w:pStyle w:val="Normal"/>
        <w:jc w:val="both"/>
        <w:rPr/>
      </w:pPr>
      <w:r>
        <w:rPr/>
      </w:r>
    </w:p>
    <w:p>
      <w:pPr>
        <w:pStyle w:val="Normal"/>
        <w:jc w:val="both"/>
        <w:rPr/>
      </w:pPr>
      <w:r>
        <w:rPr/>
        <w:t>El Mejoramiento Integral Sector Nor-Oriente de la Comuna 10, permitirá recuperar las áreas de conservación y preservación ambiental del Río Las Ceibas en su recorrido urbano, comprendido entre la Quebrada La Jabonera y costado oriental del predio del Batallón Tenerife, convirtiendo este Parque Longitudinal en el principal elemento del sistema verde urbano con usos recreativos, educativos, lúdicos y culturales, con espacios y zonas blandas, instituciones y equipamientos colectivos, senderos, bosques nativos de galería y santuarios de flora y fauna, previamente establecidos y determinados, especialmente alrededor de las piscinas naturales como el Charco de los Soldados, el charco del Peñón, Charco del Poira o el Charco de Las Palmas, sitios tradicionales para el esparcimiento y la recreación de los habitantes del sector.</w:t>
      </w:r>
    </w:p>
    <w:p>
      <w:pPr>
        <w:pStyle w:val="Normal"/>
        <w:rPr/>
      </w:pPr>
      <w:r>
        <w:rPr/>
      </w:r>
    </w:p>
    <w:p>
      <w:pPr>
        <w:pStyle w:val="Normal"/>
        <w:rPr>
          <w:b/>
          <w:b/>
          <w:i/>
          <w:i/>
        </w:rPr>
      </w:pPr>
      <w:r>
        <w:rPr>
          <w:b/>
          <w:i/>
        </w:rPr>
        <w:t>6.5 ÁMBITO DE APLICACIÓN POR SECTORES Y ZONAS HOMOGÉNEAS</w:t>
      </w:r>
    </w:p>
    <w:p>
      <w:pPr>
        <w:pStyle w:val="Normal"/>
        <w:jc w:val="both"/>
        <w:rPr>
          <w:b/>
          <w:b/>
          <w:i/>
          <w:i/>
        </w:rPr>
      </w:pPr>
      <w:r>
        <w:rPr>
          <w:b/>
          <w:i/>
        </w:rPr>
      </w:r>
    </w:p>
    <w:p>
      <w:pPr>
        <w:pStyle w:val="Normal"/>
        <w:jc w:val="both"/>
        <w:rPr/>
      </w:pPr>
      <w:r>
        <w:rPr/>
        <w:t>Al concretar las normas estructurales y generales para esta área específica de la ciudad, se impulsaron los procesos dados de consolidación de las comunidades asentadas en el área, que han conformado zonas homogéneas de acuerdo a su dinámica social y cultural, y al uso predominante del terreno, que sirvió para conformar 5 sectores o ámbitos de aplicación homogéneos, con redes de servicios públicos en igualdad de circunstancia y normas urbanísticas y arquitectónicas semejantes, tratamientos y densidades iguales, factores que constituyen zonas homogéneas que orientarán la definición de este Plan Parcial de acuerdo a la evolución y desarrollo estudiado. Estos Sectores son:</w:t>
      </w:r>
    </w:p>
    <w:p>
      <w:pPr>
        <w:pStyle w:val="Normal"/>
        <w:jc w:val="both"/>
        <w:rPr/>
      </w:pPr>
      <w:r>
        <w:rPr/>
      </w:r>
    </w:p>
    <w:p>
      <w:pPr>
        <w:pStyle w:val="Normal"/>
        <w:jc w:val="both"/>
        <w:rPr>
          <w:b/>
          <w:b/>
          <w:i/>
          <w:i/>
          <w:lang w:val="en-US" w:eastAsia="en-US"/>
        </w:rPr>
      </w:pPr>
      <w:r>
        <w:rPr>
          <w:b/>
          <w:i/>
          <w:lang w:val="en-US" w:eastAsia="en-US"/>
        </w:rPr>
        <w:drawing>
          <wp:anchor behindDoc="1" distT="0" distB="0" distL="114935" distR="114935" simplePos="0" locked="0" layoutInCell="0" allowOverlap="1" relativeHeight="90">
            <wp:simplePos x="0" y="0"/>
            <wp:positionH relativeFrom="column">
              <wp:posOffset>52705</wp:posOffset>
            </wp:positionH>
            <wp:positionV relativeFrom="paragraph">
              <wp:posOffset>-31115</wp:posOffset>
            </wp:positionV>
            <wp:extent cx="3829050" cy="257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3" t="15937" r="4386" b="10286"/>
                    <a:stretch>
                      <a:fillRect/>
                    </a:stretch>
                  </pic:blipFill>
                  <pic:spPr bwMode="auto">
                    <a:xfrm>
                      <a:off x="0" y="0"/>
                      <a:ext cx="3829050" cy="2571750"/>
                    </a:xfrm>
                    <a:prstGeom prst="rect">
                      <a:avLst/>
                    </a:prstGeom>
                    <a:ln w="2857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i/>
        </w:rPr>
        <w:t>El Sector Nro 1,</w:t>
      </w:r>
      <w:r>
        <w:rPr/>
        <w:t xml:space="preserve"> incorporó la zona homogénea correspondiente al área de conservación y preservación ambiental del Río Las Ceibas,  entre su ribera izquierda y la línea donde se inicia el talud con fuertes pendientes, que conforman la terraza de Las Palmas, entre la Quebrada La Jabonera y el cerramiento oriental del Batallón Tenerife, con una extensión de 116.79 hectáreas. </w:t>
      </w:r>
      <w:r>
        <w:rPr>
          <w:b/>
          <w:i/>
        </w:rPr>
        <w:t xml:space="preserve"> </w:t>
      </w:r>
    </w:p>
    <w:p>
      <w:pPr>
        <w:pStyle w:val="Normal"/>
        <w:jc w:val="both"/>
        <w:rPr>
          <w:b/>
          <w:b/>
          <w:i/>
          <w:i/>
        </w:rPr>
      </w:pPr>
      <w:r>
        <w:rPr>
          <w:b/>
          <w:i/>
        </w:rPr>
      </w:r>
    </w:p>
    <w:p>
      <w:pPr>
        <w:pStyle w:val="Normal"/>
        <w:jc w:val="both"/>
        <w:rPr/>
      </w:pPr>
      <w:r>
        <w:rPr>
          <w:i/>
        </w:rPr>
        <w:t>El Sector Nro 2</w:t>
      </w:r>
      <w:r>
        <w:rPr/>
        <w:t xml:space="preserve">, corresponde a las zonas desarrolladas y ocupadas por el barrio Las Palmas, entre la Avenida 52 y Carrera 60, entre </w:t>
      </w:r>
    </w:p>
    <w:p>
      <w:pPr>
        <w:pStyle w:val="Normal"/>
        <w:jc w:val="both"/>
        <w:rPr/>
      </w:pPr>
      <w:r>
        <w:rPr/>
        <w:t xml:space="preserve">la calle 19 a 26, con una superficie de 43.95 hectáreas. </w:t>
      </w:r>
    </w:p>
    <w:p>
      <w:pPr>
        <w:pStyle w:val="Normal"/>
        <w:jc w:val="both"/>
        <w:rPr/>
      </w:pPr>
      <w:r>
        <w:rPr/>
      </w:r>
    </w:p>
    <w:p>
      <w:pPr>
        <w:pStyle w:val="Normal"/>
        <w:jc w:val="both"/>
        <w:rPr/>
      </w:pPr>
      <w:r>
        <w:rPr>
          <w:i/>
        </w:rPr>
        <w:t>El Sector Nro. 3,</w:t>
      </w:r>
      <w:r>
        <w:rPr/>
        <w:t xml:space="preserve"> está conformado por el área consolidada, ocupada por barrios como La Rioja, Santander, Enrique Olaya Herrera, Once de Noviembre, Ciudad Salitre y Pablo VI, entre otros, con un área de 58.64 hectáreas, comprendida dentro de la Carrera 45, Avenida 52, Calle 19, Diagonal 28 y Calle 26.</w:t>
      </w:r>
    </w:p>
    <w:p>
      <w:pPr>
        <w:pStyle w:val="Normal"/>
        <w:jc w:val="both"/>
        <w:rPr/>
      </w:pPr>
      <w:r>
        <w:rPr/>
      </w:r>
    </w:p>
    <w:p>
      <w:pPr>
        <w:pStyle w:val="Normal"/>
        <w:jc w:val="both"/>
        <w:rPr/>
      </w:pPr>
      <w:r>
        <w:rPr>
          <w:i/>
        </w:rPr>
        <w:t>El Sector Nro</w:t>
      </w:r>
      <w:r>
        <w:rPr/>
        <w:t>. 4, localizado en un área sin desarrollar o en proceso de desarrollo no consolidado, situado alrededor o en cercanía de la Laguna Los Colores, entre la ribera derecha de la Quebrada Avichente, la prolongación  de la Calle 28, la Carrera 49 y la línea de los 100 metros de protección del costado Oeste del cuerpo de agua Los Colores, con una superficie de 42.15 hectáreas.</w:t>
      </w:r>
    </w:p>
    <w:p>
      <w:pPr>
        <w:pStyle w:val="Normal"/>
        <w:jc w:val="both"/>
        <w:rPr/>
      </w:pPr>
      <w:r>
        <w:rPr/>
      </w:r>
    </w:p>
    <w:p>
      <w:pPr>
        <w:pStyle w:val="Normal"/>
        <w:jc w:val="both"/>
        <w:rPr/>
      </w:pPr>
      <w:r>
        <w:rPr>
          <w:i/>
        </w:rPr>
        <w:t>El Sector Nro. 5</w:t>
      </w:r>
      <w:r>
        <w:rPr/>
        <w:t>, localizado al Oeste de este Plan, entre la línea de protección de los 100 metros del costado Oeste de la Laguna Los Colores y el cerramiento del Batallón Tenerife, la ribera derecha de la Quebrada Avichente y el eje del Río de Las Ceibas, que coinciden con la línea del perímetro urbano, tiene una superficie de 149.75 hectáreas. (Ver plano FOR-FE-01 -MJI-C10--AMBITO DE APLICACIÓN SECTORES Y ZONAS HOMOGÉNEAS).</w:t>
      </w:r>
    </w:p>
    <w:p>
      <w:pPr>
        <w:pStyle w:val="Normal"/>
        <w:jc w:val="both"/>
        <w:rPr/>
      </w:pPr>
      <w:r>
        <w:rPr/>
      </w:r>
    </w:p>
    <w:p>
      <w:pPr>
        <w:pStyle w:val="Normal"/>
        <w:jc w:val="both"/>
        <w:rPr/>
      </w:pPr>
      <w:r>
        <w:rPr/>
        <w:t xml:space="preserve">El área total del Plan Parcial es igual a la sumatoria de los 5 Sectores, que equivale a 410.68 hectáreas, incluyendo en ellas las áreas de las vías del Plan Vial General e Interno </w:t>
      </w:r>
    </w:p>
    <w:p>
      <w:pPr>
        <w:pStyle w:val="Normal"/>
        <w:jc w:val="both"/>
        <w:rPr/>
      </w:pPr>
      <w:r>
        <w:rPr/>
      </w:r>
    </w:p>
    <w:p>
      <w:pPr>
        <w:pStyle w:val="Normal"/>
        <w:rPr>
          <w:b/>
          <w:b/>
          <w:i/>
          <w:i/>
        </w:rPr>
      </w:pPr>
      <w:r>
        <w:rPr>
          <w:b/>
          <w:i/>
        </w:rPr>
        <w:t>6.6 USOS DEL SUELO</w:t>
      </w:r>
    </w:p>
    <w:p>
      <w:pPr>
        <w:pStyle w:val="Normal"/>
        <w:jc w:val="center"/>
        <w:rPr>
          <w:b/>
          <w:b/>
          <w:i/>
          <w:i/>
        </w:rPr>
      </w:pPr>
      <w:r>
        <w:rPr>
          <w:b/>
          <w:i/>
        </w:rPr>
      </w:r>
    </w:p>
    <w:p>
      <w:pPr>
        <w:pStyle w:val="Normal"/>
        <w:jc w:val="both"/>
        <w:rPr/>
      </w:pPr>
      <w:r>
        <w:rPr/>
        <w:t xml:space="preserve">El uso de los suelos urbanos y las Unidades de Actuación Urbanística o UAU  de este Plan Parcial, fueron definidos, teniendo en cuenta la homogeneidad en  las características orográficas, urbanísticas y geográficas especificas de cada zona, de acuerdo al diagnóstico elaborado y  a las potencialidades y  tendencias de desarrollo existentes en el  sector. </w:t>
      </w:r>
    </w:p>
    <w:p>
      <w:pPr>
        <w:pStyle w:val="Normal"/>
        <w:jc w:val="both"/>
        <w:rPr/>
      </w:pPr>
      <w:r>
        <w:rPr/>
      </w:r>
    </w:p>
    <w:p>
      <w:pPr>
        <w:pStyle w:val="Normal"/>
        <w:jc w:val="both"/>
        <w:rPr/>
      </w:pPr>
      <w:r>
        <w:rPr/>
        <w:t>Los usos de los terrenos situados alrededor de la Laguna Los Colores, serán de tipo ambiental y recreativo contemplativo, para preservar el cuerpo de agua de alto valor paisajístico y ambiental, con un mínimo de 100 metros contados en línea recta a partir de la ribera de aguas máximas de la laguna.</w:t>
      </w:r>
    </w:p>
    <w:p>
      <w:pPr>
        <w:pStyle w:val="Normal"/>
        <w:jc w:val="both"/>
        <w:rPr/>
      </w:pPr>
      <w:r>
        <w:rPr/>
      </w:r>
    </w:p>
    <w:p>
      <w:pPr>
        <w:pStyle w:val="Normal"/>
        <w:jc w:val="both"/>
        <w:rPr/>
      </w:pPr>
      <w:r>
        <w:rPr/>
        <w:t>La Calle 21 entre Carrera 52 y Carrera 60 o Eje de Actividad Múltiple del barrio Las Palmas, tendrá un uso de comercio en general, que afecta a todos los predios que cuenten con fachada sobre esta  vía barrial. (Ver Plano</w:t>
      </w:r>
      <w:r>
        <w:rPr>
          <w:color w:val="FF0000"/>
        </w:rPr>
        <w:t xml:space="preserve"> </w:t>
      </w:r>
      <w:r>
        <w:rPr/>
        <w:t>FOR-FE-03-MJI-C10- USOS Y EJES DE ACTIVIDAD).</w:t>
      </w:r>
    </w:p>
    <w:p>
      <w:pPr>
        <w:pStyle w:val="Normal"/>
        <w:jc w:val="both"/>
        <w:rPr/>
      </w:pPr>
      <w:r>
        <w:rPr/>
      </w:r>
    </w:p>
    <w:p>
      <w:pPr>
        <w:pStyle w:val="Normal"/>
        <w:jc w:val="both"/>
        <w:rPr>
          <w:b/>
          <w:b/>
          <w:i/>
          <w:i/>
        </w:rPr>
      </w:pPr>
      <w:r>
        <w:rPr>
          <w:b/>
          <w:i/>
        </w:rPr>
        <w:t>6.7 UNIDADES DE ACTUACIÓN URBANISTICA</w:t>
      </w:r>
    </w:p>
    <w:p>
      <w:pPr>
        <w:pStyle w:val="Normal"/>
        <w:jc w:val="both"/>
        <w:rPr>
          <w:b/>
          <w:b/>
          <w:i/>
          <w:i/>
        </w:rPr>
      </w:pPr>
      <w:r>
        <w:rPr>
          <w:b/>
          <w:i/>
        </w:rPr>
        <w:t xml:space="preserve"> </w:t>
      </w:r>
    </w:p>
    <w:p>
      <w:pPr>
        <w:pStyle w:val="Normal"/>
        <w:jc w:val="both"/>
        <w:rPr/>
      </w:pPr>
      <w:r>
        <w:rPr/>
        <w:t>Son los espacios geográficos conformados por uno o varios inmuebles, explícitamente limitados y determinados en el Plano FOR-FE-04-MJI-C10 - UNIDADES DE ACTUACIÓN URBANÍSTICA - UNIDADES DE GESTION, terrenos que deben ser urbanizados y construidos como una unidad de actuación y planeamiento, debidamente caracterizada y destinada a promover el uso racional del suelo, que garantice el cumplimiento de las normas urbanísticas, facilitando su dotación y mantenimiento con cargo no solo al municipio sino a los propietarios de los terrenos, mediante el reparto equitativo de las cargas y beneficios.   El desarrollo de estas U.A.U que implica la gestión asociada de los propietarios de los predios que conforman su superficie en este Plan Parcial, son:</w:t>
      </w:r>
    </w:p>
    <w:p>
      <w:pPr>
        <w:pStyle w:val="Normal"/>
        <w:jc w:val="both"/>
        <w:rPr/>
      </w:pPr>
      <w:r>
        <w:rPr/>
      </w:r>
    </w:p>
    <w:p>
      <w:pPr>
        <w:pStyle w:val="Normal"/>
        <w:numPr>
          <w:ilvl w:val="0"/>
          <w:numId w:val="6"/>
        </w:numPr>
        <w:jc w:val="both"/>
        <w:rPr/>
      </w:pPr>
      <w:r>
        <w:rPr/>
        <w:t>UAU Nro 1. Localizada al Sur - Centro del Plan, entre las calles 19 a 21 entre Carrera 52 y la Carrera 55, destinada a servir de protección ecológica y ambiental del nacimiento de la Quebrada Avichente, uso principal que será complementado con usos anexos permitidos de unidades de vivienda multifamiliar localizados sobre los predios con frente sobre la Calle 21 o sobre áreas que no afecten el área de protección del drenaje superior de esta corriente fluvial. Tiene un área de  6.15 hectáreas.</w:t>
      </w:r>
    </w:p>
    <w:p>
      <w:pPr>
        <w:pStyle w:val="Normal"/>
        <w:ind w:left="360" w:hanging="0"/>
        <w:jc w:val="both"/>
        <w:rPr/>
      </w:pPr>
      <w:r>
        <w:rPr/>
      </w:r>
    </w:p>
    <w:p>
      <w:pPr>
        <w:pStyle w:val="Normal"/>
        <w:numPr>
          <w:ilvl w:val="0"/>
          <w:numId w:val="6"/>
        </w:numPr>
        <w:jc w:val="both"/>
        <w:rPr/>
      </w:pPr>
      <w:r>
        <w:rPr/>
        <w:t>UAU Nro 2. Situada entre Carrera 52 y la Carrera 60 entre las Calles 19 y 21 con la denominada vía circunvalar de Las Palmas o Calle 26, sector desarrollado y ocupado por el barrio Las Palmas I, con uso principal de vivienda unifamiliar y área total de 37.52 hectáreas.</w:t>
      </w:r>
    </w:p>
    <w:p>
      <w:pPr>
        <w:pStyle w:val="Normal"/>
        <w:jc w:val="both"/>
        <w:rPr/>
      </w:pPr>
      <w:r>
        <w:rPr/>
      </w:r>
    </w:p>
    <w:p>
      <w:pPr>
        <w:pStyle w:val="Normal"/>
        <w:numPr>
          <w:ilvl w:val="0"/>
          <w:numId w:val="6"/>
        </w:numPr>
        <w:jc w:val="both"/>
        <w:rPr/>
      </w:pPr>
      <w:r>
        <w:rPr/>
        <w:t>UAU Nro 3. Ocupada predominantemente por los asentamientos La Amistad, Oro Negro etapas I y II, con límites comprendidos  entre las carreras 50A y Avenida 52 entre calles 27A y 30, sector subnormal en proceso de consolidación y de legalización con un área de 13.49 hectáreas.</w:t>
      </w:r>
    </w:p>
    <w:p>
      <w:pPr>
        <w:pStyle w:val="Normal"/>
        <w:jc w:val="both"/>
        <w:rPr/>
      </w:pPr>
      <w:r>
        <w:rPr/>
      </w:r>
    </w:p>
    <w:p>
      <w:pPr>
        <w:pStyle w:val="Normal"/>
        <w:numPr>
          <w:ilvl w:val="0"/>
          <w:numId w:val="6"/>
        </w:numPr>
        <w:jc w:val="both"/>
        <w:rPr/>
      </w:pPr>
      <w:r>
        <w:rPr/>
        <w:t xml:space="preserve">UAU Nro 4. Localizada entre la Carrera 52 y la Carrera 54 entre Calle 26 a 28, ocupada por los asentamientos Los Machines, San Bernardo del Viento y un lote sin construir en su costado Sur-Oeste.  Es un sector de redesarrollo con un área de 5.46 hectáreas </w:t>
      </w:r>
    </w:p>
    <w:p>
      <w:pPr>
        <w:pStyle w:val="Normal"/>
        <w:jc w:val="both"/>
        <w:rPr>
          <w:lang w:val="en-US" w:eastAsia="en-US"/>
        </w:rPr>
      </w:pPr>
      <w:r>
        <w:rPr>
          <w:lang w:val="en-US" w:eastAsia="en-US"/>
        </w:rPr>
        <w:drawing>
          <wp:anchor behindDoc="1" distT="0" distB="0" distL="114935" distR="114935" simplePos="0" locked="0" layoutInCell="0" allowOverlap="1" relativeHeight="91">
            <wp:simplePos x="0" y="0"/>
            <wp:positionH relativeFrom="column">
              <wp:posOffset>513080</wp:posOffset>
            </wp:positionH>
            <wp:positionV relativeFrom="paragraph">
              <wp:posOffset>63500</wp:posOffset>
            </wp:positionV>
            <wp:extent cx="3479800" cy="245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50" t="12772" r="16280" b="17086"/>
                    <a:stretch>
                      <a:fillRect/>
                    </a:stretch>
                  </pic:blipFill>
                  <pic:spPr bwMode="auto">
                    <a:xfrm>
                      <a:off x="0" y="0"/>
                      <a:ext cx="3479800" cy="2451100"/>
                    </a:xfrm>
                    <a:prstGeom prst="rect">
                      <a:avLst/>
                    </a:prstGeom>
                    <a:ln w="25400">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92">
            <wp:simplePos x="0" y="0"/>
            <wp:positionH relativeFrom="column">
              <wp:posOffset>509905</wp:posOffset>
            </wp:positionH>
            <wp:positionV relativeFrom="paragraph">
              <wp:posOffset>121285</wp:posOffset>
            </wp:positionV>
            <wp:extent cx="3486150" cy="1520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26415" r="0" b="18291"/>
                    <a:stretch>
                      <a:fillRect/>
                    </a:stretch>
                  </pic:blipFill>
                  <pic:spPr bwMode="auto">
                    <a:xfrm>
                      <a:off x="0" y="0"/>
                      <a:ext cx="3486150" cy="1520190"/>
                    </a:xfrm>
                    <a:prstGeom prst="rect">
                      <a:avLst/>
                    </a:prstGeom>
                    <a:ln w="28575">
                      <a:solidFill>
                        <a:srgbClr val="000000"/>
                      </a:solidFill>
                    </a:ln>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 xml:space="preserve">UAU Nro 5. Localizada al oriente del área comprendida de  este Plan, ocupado por los barrios Neivayá, Palmas II y un sector de Camino Real, con proceso de desarrollo y consolidación, con una extensión  de 21.81 hectáreas. </w:t>
      </w:r>
    </w:p>
    <w:p>
      <w:pPr>
        <w:pStyle w:val="Normal"/>
        <w:ind w:left="360" w:hanging="0"/>
        <w:jc w:val="both"/>
        <w:rPr/>
      </w:pPr>
      <w:r>
        <w:rPr/>
      </w:r>
    </w:p>
    <w:p>
      <w:pPr>
        <w:pStyle w:val="Normal"/>
        <w:numPr>
          <w:ilvl w:val="0"/>
          <w:numId w:val="6"/>
        </w:numPr>
        <w:jc w:val="both"/>
        <w:rPr/>
      </w:pPr>
      <w:r>
        <w:rPr/>
        <w:t xml:space="preserve">UAU Nro 6. Localizada en la ribera izquierda del Río Las Ceibas entre el barrio Palmas II, La Quebrada El Oasis y las cotas máximas de los taludes que conforman la meseta aluvial de Las Palmas, con un uso principal de tipo ecológico y ambiental y un área de 76.03 hectáreas </w:t>
      </w:r>
    </w:p>
    <w:p>
      <w:pPr>
        <w:pStyle w:val="Normal"/>
        <w:jc w:val="both"/>
        <w:rPr/>
      </w:pPr>
      <w:r>
        <w:rPr/>
      </w:r>
    </w:p>
    <w:p>
      <w:pPr>
        <w:pStyle w:val="Normal"/>
        <w:numPr>
          <w:ilvl w:val="0"/>
          <w:numId w:val="6"/>
        </w:numPr>
        <w:jc w:val="both"/>
        <w:rPr/>
      </w:pPr>
      <w:r>
        <w:rPr/>
        <w:t>UAU Nro 7. Localizada en el centro del área comprendida en este Plan Parcial, entre las carreras 45 a la Carrera 52 y las calles  19 y 25C, sector consolidado. Ocupado por barrios como La Rioja, Santander, Misael Pastrana Borrero, Enrique Olaya Herrera y Once de Noviembre, con un área de 58.92 hectáreas.</w:t>
      </w:r>
    </w:p>
    <w:p>
      <w:pPr>
        <w:pStyle w:val="Normal"/>
        <w:ind w:left="360" w:hanging="0"/>
        <w:jc w:val="both"/>
        <w:rPr/>
      </w:pPr>
      <w:r>
        <w:rPr/>
      </w:r>
    </w:p>
    <w:p>
      <w:pPr>
        <w:pStyle w:val="Normal"/>
        <w:numPr>
          <w:ilvl w:val="0"/>
          <w:numId w:val="6"/>
        </w:numPr>
        <w:jc w:val="both"/>
        <w:rPr/>
      </w:pPr>
      <w:r>
        <w:rPr/>
        <w:t>UAU Nro 8. Localizada entre la ribera derecha de la Quebrada Avichente, y Calle 28 entre la línea de protección Oeste contada a partir de los 100 metros de la Laguna de Los Colores y la Carrera 45, comprende terrenos aún sin intervenir, de desarrollo incompleto o en proceso de desarrollo como los barrios Los Colores, Cedros I y II, con usos predominantes de vivienda unifamiliar, multifamiliar y zonas verdes de protección de las quebradas y drenajes existentes en el lugar. Tiene un área de 31.11 hectáreas.</w:t>
      </w:r>
    </w:p>
    <w:p>
      <w:pPr>
        <w:pStyle w:val="Normal"/>
        <w:jc w:val="both"/>
        <w:rPr/>
      </w:pPr>
      <w:r>
        <w:rPr/>
      </w:r>
    </w:p>
    <w:p>
      <w:pPr>
        <w:pStyle w:val="Normal"/>
        <w:numPr>
          <w:ilvl w:val="0"/>
          <w:numId w:val="6"/>
        </w:numPr>
        <w:jc w:val="both"/>
        <w:rPr/>
      </w:pPr>
      <w:r>
        <w:rPr/>
        <w:t>UAU Nro 9. Localizada  alrededor de las riberas de la Laguna Los Colores, destinada a ser el área de protección ecológica y ambiental de este espejo de agua, contada en 100 metros en línea recta a partir de sus riberas con aguas máximas, con un área de 12.71 hectáreas, limitando artificialmente con las Unidades de Actuación Urbanísticas Nros 8 y 10.</w:t>
      </w:r>
    </w:p>
    <w:p>
      <w:pPr>
        <w:pStyle w:val="Normal"/>
        <w:jc w:val="both"/>
        <w:rPr/>
      </w:pPr>
      <w:r>
        <w:rPr/>
      </w:r>
    </w:p>
    <w:p>
      <w:pPr>
        <w:pStyle w:val="Normal"/>
        <w:numPr>
          <w:ilvl w:val="0"/>
          <w:numId w:val="6"/>
        </w:numPr>
        <w:jc w:val="both"/>
        <w:rPr/>
      </w:pPr>
      <w:r>
        <w:rPr/>
        <w:t>UAU Nro 10. Situada al Oeste del área de este Plan, entre las unidades urbanísticas 9, 11 y 12 y el perímetro oriental del Batallón Tenerife, en terreno sin urbanizar y de futuro desarrollo, cuenta  con un área de 69.65 hectáreas.</w:t>
      </w:r>
    </w:p>
    <w:p>
      <w:pPr>
        <w:pStyle w:val="Normal"/>
        <w:jc w:val="both"/>
        <w:rPr/>
      </w:pPr>
      <w:r>
        <w:rPr/>
      </w:r>
    </w:p>
    <w:p>
      <w:pPr>
        <w:pStyle w:val="Normal"/>
        <w:numPr>
          <w:ilvl w:val="0"/>
          <w:numId w:val="6"/>
        </w:numPr>
        <w:jc w:val="both"/>
        <w:rPr/>
      </w:pPr>
      <w:r>
        <w:rPr/>
        <w:t>UAU Nro 11. Localizada al Sur-Oeste del área estudiada en este Plan Parcial, entre la ribera derecha de la Quebrada Avichente, el límite máximo del talud norte de alta pendiente que conforma la cárcava natural de este afluente, que la separa de la U.A.U Nro 10, y la U.A.U Nro. 8 y el límite oriental del Batallón Tenerife.  Tiene un área de 15.49 hectáreas</w:t>
      </w:r>
    </w:p>
    <w:p>
      <w:pPr>
        <w:pStyle w:val="Normal"/>
        <w:jc w:val="both"/>
        <w:rPr/>
      </w:pPr>
      <w:r>
        <w:rPr/>
      </w:r>
    </w:p>
    <w:p>
      <w:pPr>
        <w:pStyle w:val="Normal"/>
        <w:numPr>
          <w:ilvl w:val="0"/>
          <w:numId w:val="6"/>
        </w:numPr>
        <w:jc w:val="both"/>
        <w:rPr/>
      </w:pPr>
      <w:r>
        <w:rPr/>
        <w:t>UAU Nro 12. Localizada en la zona del piedemonte de taludes que conforman la terraza de la futura ciudadela El Edén, entre límites artificiales que comparte las U.A.U Nro 6, 8, 9, 10, 13 y el cerramiento oriental del Batallón Tenerife, destinada a ser un sector con usos ecológicos y preservación ambiental con un área de 19.92 hectáreas.</w:t>
      </w:r>
    </w:p>
    <w:p>
      <w:pPr>
        <w:pStyle w:val="Normal"/>
        <w:jc w:val="both"/>
        <w:rPr/>
      </w:pPr>
      <w:r>
        <w:rPr/>
      </w:r>
    </w:p>
    <w:p>
      <w:pPr>
        <w:pStyle w:val="Normal"/>
        <w:numPr>
          <w:ilvl w:val="0"/>
          <w:numId w:val="6"/>
        </w:numPr>
        <w:jc w:val="both"/>
        <w:rPr/>
      </w:pPr>
      <w:r>
        <w:rPr/>
        <w:t>UAU Nro 13. Localizada entre U.A.U Nros. 6, 12, 14 y el límite oriental del Batallón Tenerife, con un uso condicionado para el desarrollo progresivo de vivienda especial. Tiene un área de 25.80 hectáreas. Para su desarrollo se debe contar con estudios previos de valoración y riesgos en lo ambiental y geotécnico, debidamente avalados por la autoridad ambiental competente, en este caso la CAM.</w:t>
      </w:r>
    </w:p>
    <w:p>
      <w:pPr>
        <w:pStyle w:val="Normal"/>
        <w:jc w:val="both"/>
        <w:rPr/>
      </w:pPr>
      <w:r>
        <w:rPr/>
      </w:r>
    </w:p>
    <w:p>
      <w:pPr>
        <w:pStyle w:val="Normal"/>
        <w:numPr>
          <w:ilvl w:val="0"/>
          <w:numId w:val="6"/>
        </w:numPr>
        <w:jc w:val="both"/>
        <w:rPr/>
      </w:pPr>
      <w:r>
        <w:rPr/>
        <w:t>UAU Nro 14. Localizada en la margen derecha del Río Las Ceibas entre las U.A.U Nros  6, 13 y el lindero oriental del Batallón Tenerife, sector destinado para servir como continuación del Parque Longitudinal del mencionado Río. Tiene un área de 16.70 hectáreas</w:t>
      </w:r>
    </w:p>
    <w:p>
      <w:pPr>
        <w:pStyle w:val="Normal"/>
        <w:jc w:val="both"/>
        <w:rPr/>
      </w:pPr>
      <w:r>
        <w:rPr/>
      </w:r>
    </w:p>
    <w:p>
      <w:pPr>
        <w:pStyle w:val="Normal"/>
        <w:jc w:val="both"/>
        <w:rPr/>
      </w:pPr>
      <w:r>
        <w:rPr/>
        <w:t>La sumatoria total de las áreas de estas Unidades de Actuación Urbanística es de 410.76 hectáreas.</w:t>
      </w:r>
    </w:p>
    <w:p>
      <w:pPr>
        <w:pStyle w:val="Normal"/>
        <w:jc w:val="both"/>
        <w:rPr/>
      </w:pPr>
      <w:r>
        <w:rPr/>
      </w:r>
    </w:p>
    <w:p>
      <w:pPr>
        <w:pStyle w:val="Normal"/>
        <w:jc w:val="both"/>
        <w:rPr/>
      </w:pPr>
      <w:r>
        <w:rPr/>
        <w:t>Las cargas correspondientes al costo de la construcción de la infraestructura vial principal de la ciudad y de las redes matrices de los servicios públicos fundamentales, que afecten o delimiten el área de las U.A.U, cuyos beneficios transciendan sus límites a los predios vecinos no comprendidos dentro de este plan, se distribuirán entre todos los propietarios del área beneficiada, dentro o fuera de A.U.A  y su costo se recuperará abonándolo a la valorización municipal, participación de plusvalía, impuesto predial o cualquier otro impuesto o contribución  que garantice el reparto equitativo de las cargas y beneficios, hasta recuperar el valor total de estas inversiones.</w:t>
      </w:r>
    </w:p>
    <w:p>
      <w:pPr>
        <w:pStyle w:val="Normal"/>
        <w:jc w:val="both"/>
        <w:rPr/>
      </w:pPr>
      <w:r>
        <w:rPr/>
      </w:r>
    </w:p>
    <w:tbl>
      <w:tblPr>
        <w:tblW w:w="6579" w:type="dxa"/>
        <w:jc w:val="left"/>
        <w:tblInd w:w="-113" w:type="dxa"/>
        <w:tblLayout w:type="fixed"/>
        <w:tblCellMar>
          <w:top w:w="0" w:type="dxa"/>
          <w:left w:w="108" w:type="dxa"/>
          <w:bottom w:w="0" w:type="dxa"/>
          <w:right w:w="108" w:type="dxa"/>
        </w:tblCellMar>
      </w:tblPr>
      <w:tblGrid>
        <w:gridCol w:w="626"/>
        <w:gridCol w:w="1665"/>
        <w:gridCol w:w="1585"/>
        <w:gridCol w:w="1897"/>
        <w:gridCol w:w="806"/>
      </w:tblGrid>
      <w:tr>
        <w:trPr/>
        <w:tc>
          <w:tcPr>
            <w:tcW w:w="65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NIDADES DE ACTUACIÓN URBANÍSTIC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A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ONAS HOMOGÉNEA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S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TAMIENTO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ÁREA (Has)</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tección ecológica y ambiental ( Nacimiento Quebrada Avichen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Principal: Parque Ecológico, Zonas Verdes, Vivienda Multifamiliar.</w:t>
            </w:r>
          </w:p>
          <w:p>
            <w:pPr>
              <w:pStyle w:val="Normal"/>
              <w:rPr>
                <w:sz w:val="18"/>
                <w:szCs w:val="18"/>
              </w:rPr>
            </w:pPr>
            <w:r>
              <w:rPr>
                <w:sz w:val="18"/>
                <w:szCs w:val="18"/>
              </w:rPr>
              <w:t>(ver Pla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servación paisajística,  conservación y mantenimiento ambiental, construcción multifamiliar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Consolidado</w:t>
            </w:r>
          </w:p>
          <w:p>
            <w:pPr>
              <w:pStyle w:val="Normal"/>
              <w:rPr>
                <w:sz w:val="18"/>
                <w:szCs w:val="18"/>
              </w:rPr>
            </w:pPr>
            <w:r>
              <w:rPr>
                <w:sz w:val="18"/>
                <w:szCs w:val="18"/>
              </w:rPr>
              <w:t>(Barrio Las Palma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vienda unifamiliar o bifamilia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desarrollo y Consolidación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5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Consolidación</w:t>
            </w:r>
          </w:p>
          <w:p>
            <w:pPr>
              <w:pStyle w:val="Normal"/>
              <w:rPr>
                <w:sz w:val="18"/>
                <w:szCs w:val="18"/>
              </w:rPr>
            </w:pPr>
            <w:r>
              <w:rPr>
                <w:sz w:val="18"/>
                <w:szCs w:val="18"/>
              </w:rPr>
              <w:t>( Oro Negr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vienda Unifamili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sarrollo Progresivo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4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VIS y de Protección Ecológ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rque Ecológico, Vivienda VI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esarrollo y Reubicació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VIS</w:t>
            </w:r>
          </w:p>
          <w:p>
            <w:pPr>
              <w:pStyle w:val="Normal"/>
              <w:rPr>
                <w:sz w:val="18"/>
                <w:szCs w:val="18"/>
              </w:rPr>
            </w:pPr>
            <w:r>
              <w:rPr>
                <w:sz w:val="18"/>
                <w:szCs w:val="18"/>
              </w:rPr>
              <w:t>(Palmas 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vienda  unifamilia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nsolidación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81</w:t>
            </w:r>
          </w:p>
        </w:tc>
      </w:tr>
      <w:tr>
        <w:trPr>
          <w:trHeight w:val="85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tección Ecológica y ambiental Río Las Ceibas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nservación Ecológica Parque Río Las Ceib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nservación y mantenimiento ambiental Parque Longitudinal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03</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consolidado</w:t>
            </w:r>
          </w:p>
          <w:p>
            <w:pPr>
              <w:pStyle w:val="Normal"/>
              <w:rPr>
                <w:sz w:val="18"/>
                <w:szCs w:val="18"/>
              </w:rPr>
            </w:pPr>
            <w:r>
              <w:rPr>
                <w:sz w:val="18"/>
                <w:szCs w:val="18"/>
              </w:rPr>
              <w:t>( Barrios La Rioja, Santander, et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vienda unifamiliar y multifamili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solidación y Desarroll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9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VIS y protección ambien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vienda unifamiliar y multifamilia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sarrollo progresiv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11</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tección ecológica y ambiental (Laguna Los Color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onas blandas y Verdes Parque Ecológic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servación y preservación ambient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1</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vienda  unifamili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turo desarroll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6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tección ecológica y ambiental Quebrada Avichen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onas blandas y Verdes Parque Longitudina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servación y preservación ambient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4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tección ecológica y ambiental (taludes El Ede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borización empradizaciòn, senderos peatonales, zonas blandas y verd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servación y preservación ambient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9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dencial Especi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vienda especia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sarrollo condicionad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8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tección ecológica y ambiental Río Las Ceiba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iento ecológico, Parque, zonas verdes y bland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servación y  mantenimiento ambiental  Parque longitudin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0</w:t>
            </w:r>
          </w:p>
        </w:tc>
      </w:tr>
      <w:tr>
        <w:trPr/>
        <w:tc>
          <w:tcPr>
            <w:tcW w:w="5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PARCI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10.76</w:t>
            </w:r>
          </w:p>
        </w:tc>
      </w:tr>
    </w:tbl>
    <w:p>
      <w:pPr>
        <w:pStyle w:val="Normal"/>
        <w:rPr>
          <w:b/>
          <w:b/>
          <w:i/>
          <w:i/>
        </w:rPr>
      </w:pPr>
      <w:r>
        <w:rPr>
          <w:b/>
          <w:i/>
        </w:rPr>
      </w:r>
    </w:p>
    <w:p>
      <w:pPr>
        <w:pStyle w:val="Normal"/>
        <w:rPr>
          <w:i/>
          <w:i/>
        </w:rPr>
      </w:pPr>
      <w:r>
        <w:rPr>
          <w:i/>
        </w:rPr>
        <w:t xml:space="preserve">6.7.1 Proyectos </w:t>
      </w:r>
    </w:p>
    <w:p>
      <w:pPr>
        <w:pStyle w:val="Normal"/>
        <w:jc w:val="both"/>
        <w:rPr>
          <w:i/>
          <w:i/>
        </w:rPr>
      </w:pPr>
      <w:r>
        <w:rPr>
          <w:i/>
        </w:rPr>
      </w:r>
    </w:p>
    <w:p>
      <w:pPr>
        <w:pStyle w:val="Normal"/>
        <w:jc w:val="both"/>
        <w:rPr/>
      </w:pPr>
      <w:r>
        <w:rPr/>
        <w:t>Los proyectos identificaron elementos estructurantes de tipo ecológico, viales y constructivos, que serán ejecutados a corto – 2004 a 2007-,  mediano - 2008 a 2011- y  largo plazo – 2012 a 2015, y son:</w:t>
      </w:r>
    </w:p>
    <w:p>
      <w:pPr>
        <w:pStyle w:val="Normal"/>
        <w:ind w:left="2124" w:hanging="2124"/>
        <w:jc w:val="both"/>
        <w:rPr>
          <w:b/>
          <w:b/>
        </w:rPr>
      </w:pPr>
      <w:r>
        <w:rPr>
          <w:b/>
        </w:rPr>
      </w:r>
    </w:p>
    <w:p>
      <w:pPr>
        <w:pStyle w:val="Normal"/>
        <w:numPr>
          <w:ilvl w:val="0"/>
          <w:numId w:val="11"/>
        </w:numPr>
        <w:jc w:val="both"/>
        <w:rPr/>
      </w:pPr>
      <w:r>
        <w:rPr/>
        <w:t xml:space="preserve">EJECUCIÓN DE PROYECTOS A CORTO PLAZO DEL 2.004 AL 2.007. </w:t>
      </w:r>
    </w:p>
    <w:p>
      <w:pPr>
        <w:pStyle w:val="Normal"/>
        <w:ind w:left="420" w:hanging="0"/>
        <w:jc w:val="both"/>
        <w:rPr/>
      </w:pPr>
      <w:r>
        <w:rPr/>
      </w:r>
    </w:p>
    <w:p>
      <w:pPr>
        <w:pStyle w:val="Normal"/>
        <w:ind w:left="420" w:hanging="0"/>
        <w:jc w:val="both"/>
        <w:rPr/>
      </w:pPr>
      <w:r>
        <w:rPr/>
        <w:t xml:space="preserve">Se identificaron, diseñaron y delimitaron  proyectos estructurantes de primer orden de tipo ecológico, de obras civiles, y de vivienda de interés social,  de conformidad con la determinantes establecidas por la CAM en el estudio </w:t>
      </w:r>
      <w:r>
        <w:rPr>
          <w:i/>
        </w:rPr>
        <w:t xml:space="preserve">“Valoración Ambiental-Geotécnica del Oriente Urbano de la Comuna 10 de la Ciudad de Neiva” </w:t>
      </w:r>
      <w:r>
        <w:rPr/>
        <w:t>elaborado en Noviembre  del año 2.003 y en los terrenos y predios reservados para usos ambientales, localizados en los nacimientos y en ambas riberas de las quebradas La Jabonera, Avichente, El Chaparro y en los drenajes naturales del Río Las Ceibas, y alrededor de la Laguna Los Colores, que en conjunto conformaron el sistema verde del sector.</w:t>
      </w:r>
    </w:p>
    <w:p>
      <w:pPr>
        <w:pStyle w:val="Normal"/>
        <w:ind w:left="420" w:hanging="0"/>
        <w:jc w:val="both"/>
        <w:rPr/>
      </w:pPr>
      <w:r>
        <w:rPr/>
      </w:r>
    </w:p>
    <w:p>
      <w:pPr>
        <w:pStyle w:val="Normal"/>
        <w:ind w:left="420" w:hanging="0"/>
        <w:jc w:val="both"/>
        <w:rPr/>
      </w:pPr>
      <w:r>
        <w:rPr/>
        <w:t xml:space="preserve">Estos elementos naturales se complementaron con los estructurantes de tipo vial y antrópico que dieron como </w:t>
      </w:r>
    </w:p>
    <w:p>
      <w:pPr>
        <w:pStyle w:val="Normal"/>
        <w:ind w:left="420" w:hanging="0"/>
        <w:jc w:val="both"/>
        <w:rPr/>
      </w:pPr>
      <w:r>
        <w:rPr/>
      </w:r>
    </w:p>
    <w:p>
      <w:pPr>
        <w:pStyle w:val="Normal"/>
        <w:ind w:left="420" w:hanging="0"/>
        <w:jc w:val="both"/>
        <w:rPr/>
      </w:pPr>
      <w:r>
        <w:rPr/>
        <w:t>resultado los siguientes proyectos:</w:t>
      </w:r>
    </w:p>
    <w:p>
      <w:pPr>
        <w:pStyle w:val="Normal"/>
        <w:jc w:val="both"/>
        <w:rPr/>
      </w:pPr>
      <w:r>
        <w:rPr/>
      </w:r>
    </w:p>
    <w:p>
      <w:pPr>
        <w:pStyle w:val="Normal"/>
        <w:numPr>
          <w:ilvl w:val="0"/>
          <w:numId w:val="5"/>
        </w:numPr>
        <w:jc w:val="both"/>
        <w:rPr/>
      </w:pPr>
      <w:r>
        <w:rPr/>
        <w:t>Continuación de la construcción de la Avenida 52, entre las calles 19 a 30, como una vía V-E perteneciente al Plan Vial General  de acuerdo a los perfiles y especificaciones dados en el presente Plan Parcial.</w:t>
      </w:r>
    </w:p>
    <w:p>
      <w:pPr>
        <w:pStyle w:val="Normal"/>
        <w:numPr>
          <w:ilvl w:val="0"/>
          <w:numId w:val="5"/>
        </w:numPr>
        <w:jc w:val="both"/>
        <w:rPr/>
      </w:pPr>
      <w:r>
        <w:rPr/>
        <w:t>Diseño y construcción del Plan de vivienda de interés social, para 175 unidades unifamiliares o bifamiliares, en el lote localizado entre la Carrera 52 y la Carrera 53 con calles 26 a 27.</w:t>
      </w:r>
    </w:p>
    <w:p>
      <w:pPr>
        <w:pStyle w:val="Normal"/>
        <w:numPr>
          <w:ilvl w:val="0"/>
          <w:numId w:val="5"/>
        </w:numPr>
        <w:jc w:val="both"/>
        <w:rPr/>
      </w:pPr>
      <w:r>
        <w:rPr/>
        <w:t>Reubicación de las 175 viviendas con alto riesgo por inundaciones, erosión, socavación y deslizamientos ubicadas en los barrios Las Camelias, San Bernardo, San Bernardo del Viento, Miraflores, Calle Real, y Neivaya.</w:t>
      </w:r>
    </w:p>
    <w:p>
      <w:pPr>
        <w:pStyle w:val="Normal"/>
        <w:numPr>
          <w:ilvl w:val="0"/>
          <w:numId w:val="5"/>
        </w:numPr>
        <w:jc w:val="both"/>
        <w:rPr/>
      </w:pPr>
      <w:r>
        <w:rPr/>
        <w:t xml:space="preserve">Diseño y trazado definitivo de la Avenida Circunvalar del Oriente, en el tramo comprendido  entre el límite oriental del Batallón Tenerife y la Carrera 52 en la ribera izquierda y paralela al Río Las Ceibas, de acuerdo a los perfiles estipulados en el POT de Neiva. </w:t>
      </w:r>
    </w:p>
    <w:p>
      <w:pPr>
        <w:pStyle w:val="Normal"/>
        <w:numPr>
          <w:ilvl w:val="0"/>
          <w:numId w:val="5"/>
        </w:numPr>
        <w:jc w:val="both"/>
        <w:rPr/>
      </w:pPr>
      <w:r>
        <w:rPr/>
        <w:t>Proyecto y diseño definitivo del Parque Longitudinal del Río Las Ceibas, en el sector comprendido entre la Quebrada La Jabonera y el lindero oriental del Batallón Tenerife, espacio destinado a la conservación ambiental  de esta corriente fluvial, donde podrán construirse espacios y senderos peatonales lineales como las alamedas y paseos dotados de equipamiento y amoblamiento urbano apropiados al sitio.</w:t>
      </w:r>
    </w:p>
    <w:p>
      <w:pPr>
        <w:pStyle w:val="Normal"/>
        <w:numPr>
          <w:ilvl w:val="0"/>
          <w:numId w:val="5"/>
        </w:numPr>
        <w:jc w:val="both"/>
        <w:rPr/>
      </w:pPr>
      <w:r>
        <w:rPr/>
        <w:t>Diseño y construcción de la peatonalización  de la Carrera 45 entre las calles 19 a 27A, con alamedas y zonas verdes que permitan la intercomunicación peatonal entre las quebradas Avichente y El Chaparro.</w:t>
      </w:r>
    </w:p>
    <w:p>
      <w:pPr>
        <w:pStyle w:val="Normal"/>
        <w:numPr>
          <w:ilvl w:val="0"/>
          <w:numId w:val="5"/>
        </w:numPr>
        <w:jc w:val="both"/>
        <w:rPr/>
      </w:pPr>
      <w:r>
        <w:rPr/>
        <w:t>Diseño y construcción de Parque Protector Ambiental del drenaje superior de la Quebrada El Chaparro entre las carreras 46 y la Laguna Los Colores, paralelo a la Calle 27A entre las Urbanizaciones El Oasis y Villa Teresa.</w:t>
      </w:r>
    </w:p>
    <w:p>
      <w:pPr>
        <w:pStyle w:val="Normal"/>
        <w:numPr>
          <w:ilvl w:val="0"/>
          <w:numId w:val="5"/>
        </w:numPr>
        <w:jc w:val="both"/>
        <w:rPr/>
      </w:pPr>
      <w:r>
        <w:rPr/>
        <w:t>Diseño y construcción del Parque a  nivel regional para uso activo y recreativo que se conformará alrededor de los lotes sin desarrollar localizados alrededor de Centro Docente Enrique Olaya Herrera.</w:t>
      </w:r>
    </w:p>
    <w:p>
      <w:pPr>
        <w:pStyle w:val="Normal"/>
        <w:numPr>
          <w:ilvl w:val="0"/>
          <w:numId w:val="5"/>
        </w:numPr>
        <w:jc w:val="both"/>
        <w:rPr/>
      </w:pPr>
      <w:r>
        <w:rPr/>
        <w:t>Ampliación del Centro Docente Enrique Olaya Herrera, localizado entre las calles 27A y 28A  y entre Carrera 51A</w:t>
      </w:r>
    </w:p>
    <w:p>
      <w:pPr>
        <w:pStyle w:val="Normal"/>
        <w:numPr>
          <w:ilvl w:val="0"/>
          <w:numId w:val="5"/>
        </w:numPr>
        <w:jc w:val="both"/>
        <w:rPr/>
      </w:pPr>
      <w:r>
        <w:rPr/>
        <w:t>Adquisición y diseño definitivo para el uso de vivienda de interés social del lote urbano situado entre las calles 26 a 27 con Carrera 52 a Carrera 53</w:t>
      </w:r>
    </w:p>
    <w:p>
      <w:pPr>
        <w:pStyle w:val="Normal"/>
        <w:numPr>
          <w:ilvl w:val="0"/>
          <w:numId w:val="5"/>
        </w:numPr>
        <w:jc w:val="both"/>
        <w:rPr/>
      </w:pPr>
      <w:r>
        <w:rPr/>
        <w:t xml:space="preserve"> </w:t>
      </w:r>
      <w:r>
        <w:rPr/>
        <w:t>Reubicación de las viviendas de alto riesgo localizadas en las laderas de altas pendientes de los asentamientos Los Machines y San Bernardo del Viento, en el lote descrito anteriormente</w:t>
      </w:r>
    </w:p>
    <w:p>
      <w:pPr>
        <w:pStyle w:val="Normal"/>
        <w:numPr>
          <w:ilvl w:val="0"/>
          <w:numId w:val="5"/>
        </w:numPr>
        <w:jc w:val="both"/>
        <w:rPr/>
      </w:pPr>
      <w:r>
        <w:rPr/>
        <w:t>Diseño y construcción de la primera etapa del Parque Longitudinal de la ribera izquierda del Río Las Ceibas, en el sitio ocupado por las viviendas localizadas en alto riesgo pertenecientes a los asentamientos de Los Machines y San Bernardo del Viento, el cual tendrá un uso principal dedicado al proyecto de agricultura urbana.</w:t>
      </w:r>
    </w:p>
    <w:p>
      <w:pPr>
        <w:pStyle w:val="Normal"/>
        <w:numPr>
          <w:ilvl w:val="0"/>
          <w:numId w:val="5"/>
        </w:numPr>
        <w:jc w:val="both"/>
        <w:rPr/>
      </w:pPr>
      <w:r>
        <w:rPr/>
        <w:t>Continuación de la construcción del colector de aguas negras de la ribera izquierda del Río Las Ceibas o Colector de la Comuna 10 entre el límite oriental del  Batallón Tenerife y la prolongación de la Avenida 52 que sirvan para solucionar el problema de alcantarillado de barrios como La Amistad, San Bernardo, Oro Negro, Brisas de Oriente, El Oasis y los futuros asentamientos a desarrollar a  corto o mediano plazo en el sector.</w:t>
      </w:r>
    </w:p>
    <w:p>
      <w:pPr>
        <w:pStyle w:val="Normal"/>
        <w:numPr>
          <w:ilvl w:val="0"/>
          <w:numId w:val="5"/>
        </w:numPr>
        <w:jc w:val="both"/>
        <w:rPr/>
      </w:pPr>
      <w:r>
        <w:rPr/>
        <w:t>Implementación del proyecto de agricultura urbana en el lote de propiedad de Municipio localizada en el meandro formado por el Río Las Ceibas entre los barrios San Bernardo y Oro Negro, actualmente ocupado por el asentamiento subnormal de baja densidad denominada Granjas de San Bernardo.</w:t>
      </w:r>
    </w:p>
    <w:p>
      <w:pPr>
        <w:pStyle w:val="Normal"/>
        <w:ind w:left="828" w:hanging="0"/>
        <w:jc w:val="both"/>
        <w:rPr/>
      </w:pPr>
      <w:r>
        <w:rPr/>
      </w:r>
    </w:p>
    <w:p>
      <w:pPr>
        <w:pStyle w:val="Normal"/>
        <w:numPr>
          <w:ilvl w:val="0"/>
          <w:numId w:val="11"/>
        </w:numPr>
        <w:jc w:val="both"/>
        <w:rPr/>
      </w:pPr>
      <w:r>
        <w:rPr/>
        <w:t>EJECUCIÓN DE PROYECTOS A MEDIANO PLAZO DEL 2.008 AL 2.011</w:t>
      </w:r>
    </w:p>
    <w:p>
      <w:pPr>
        <w:pStyle w:val="Normal"/>
        <w:ind w:left="2124" w:hanging="2124"/>
        <w:jc w:val="both"/>
        <w:rPr/>
      </w:pPr>
      <w:r>
        <w:rPr/>
      </w:r>
    </w:p>
    <w:p>
      <w:pPr>
        <w:pStyle w:val="Normal"/>
        <w:numPr>
          <w:ilvl w:val="0"/>
          <w:numId w:val="9"/>
        </w:numPr>
        <w:tabs>
          <w:tab w:val="clear" w:pos="709"/>
          <w:tab w:val="left" w:pos="0" w:leader="none"/>
        </w:tabs>
        <w:jc w:val="both"/>
        <w:rPr/>
      </w:pPr>
      <w:r>
        <w:rPr/>
        <w:t>Diseño y construcción de proyectos de vivienda de interés social en el área correspondiente a la futura Ciudadela El Edén, al occidente de la Laguna Los Colores, para reubicar en ellos preferencialmente las familias que habitan las viviendas localizadas en terrenos de alto riesgo de los asentamientos subnormales existentes en las laderas de la terraza de Las Palmas como Miraflores, Palmas III, Sector Barreiro, Las Camelias, Villa Los Robles, San Bernardo, y Granjas de San Bernardo.</w:t>
      </w:r>
    </w:p>
    <w:p>
      <w:pPr>
        <w:pStyle w:val="Normal"/>
        <w:numPr>
          <w:ilvl w:val="0"/>
          <w:numId w:val="9"/>
        </w:numPr>
        <w:tabs>
          <w:tab w:val="clear" w:pos="709"/>
          <w:tab w:val="left" w:pos="0" w:leader="none"/>
        </w:tabs>
        <w:jc w:val="both"/>
        <w:rPr/>
      </w:pPr>
      <w:r>
        <w:rPr/>
        <w:t>Diseño y construcción de la segunda etapa del Parque Longitudinal de la ribera izquierda del Río Las Ceibas, en los lugares ocupados por las viviendas de estos asentamientos subnormales.</w:t>
      </w:r>
    </w:p>
    <w:p>
      <w:pPr>
        <w:pStyle w:val="Normal"/>
        <w:numPr>
          <w:ilvl w:val="0"/>
          <w:numId w:val="9"/>
        </w:numPr>
        <w:tabs>
          <w:tab w:val="clear" w:pos="709"/>
          <w:tab w:val="left" w:pos="0" w:leader="none"/>
        </w:tabs>
        <w:jc w:val="both"/>
        <w:rPr/>
      </w:pPr>
      <w:r>
        <w:rPr/>
        <w:t>Diseño y construcción de la Avenida Circunvalar del Oriente, en la ribera izquierda y paralela al Río Las Ceibas, en el tramo comprendido entre el límite oriental del Batallón Tenerife y la prolongación de la Avenida 52, de acuerdo a los perfiles y especificaciones técnicas de esta vía contenidas en el POT de Neiva.</w:t>
      </w:r>
    </w:p>
    <w:p>
      <w:pPr>
        <w:pStyle w:val="Normal"/>
        <w:numPr>
          <w:ilvl w:val="0"/>
          <w:numId w:val="9"/>
        </w:numPr>
        <w:tabs>
          <w:tab w:val="clear" w:pos="709"/>
          <w:tab w:val="left" w:pos="0" w:leader="none"/>
        </w:tabs>
        <w:jc w:val="both"/>
        <w:rPr/>
      </w:pPr>
      <w:r>
        <w:rPr/>
        <w:t>Diseño y construcción del proyecto para vivienda de interés social donde se reubicaran mínimo las 360 viviendas con vulnerabilidad media y baja existentes en los barrios localizados en la zona de La Media Luna.</w:t>
      </w:r>
    </w:p>
    <w:p>
      <w:pPr>
        <w:pStyle w:val="Normal"/>
        <w:numPr>
          <w:ilvl w:val="0"/>
          <w:numId w:val="9"/>
        </w:numPr>
        <w:tabs>
          <w:tab w:val="clear" w:pos="709"/>
          <w:tab w:val="left" w:pos="0" w:leader="none"/>
        </w:tabs>
        <w:jc w:val="both"/>
        <w:rPr/>
      </w:pPr>
      <w:r>
        <w:rPr/>
        <w:t>Implementación, diseño y construcción de proyecto de agricultura urbana en las zonas y taludes de altas pendientes que conforman la terraza aluvial de Las Palmas, cuando se produzca la reubicación de los asentamientos subnormales existentes en el sector como los denominados Los Machines y San Bernardo del Viento.</w:t>
      </w:r>
    </w:p>
    <w:p>
      <w:pPr>
        <w:pStyle w:val="Normal"/>
        <w:numPr>
          <w:ilvl w:val="0"/>
          <w:numId w:val="9"/>
        </w:numPr>
        <w:tabs>
          <w:tab w:val="clear" w:pos="709"/>
          <w:tab w:val="left" w:pos="0" w:leader="none"/>
        </w:tabs>
        <w:jc w:val="both"/>
        <w:rPr/>
      </w:pPr>
      <w:r>
        <w:rPr/>
        <w:t>Diseño y construcción de la Unidad de Actuación Urbanística Nacimiento de La Quebrada Avichente, localizada en el barrio Las Palmas, entre las calles 20 a 21 entre Avenidas 52 a Carrera 55.</w:t>
      </w:r>
    </w:p>
    <w:p>
      <w:pPr>
        <w:pStyle w:val="Normal"/>
        <w:numPr>
          <w:ilvl w:val="0"/>
          <w:numId w:val="9"/>
        </w:numPr>
        <w:tabs>
          <w:tab w:val="clear" w:pos="709"/>
          <w:tab w:val="left" w:pos="0" w:leader="none"/>
        </w:tabs>
        <w:jc w:val="both"/>
        <w:rPr/>
      </w:pPr>
      <w:r>
        <w:rPr/>
        <w:t>Diseño y construcción  de la peatonalización de la Calle 22 entre Avenida 52 a la Carrera 60 y de la Carrera 55 entre la Calle 19 a la Calle 22 del barrio Las Palmas.</w:t>
      </w:r>
    </w:p>
    <w:p>
      <w:pPr>
        <w:pStyle w:val="Normal"/>
        <w:tabs>
          <w:tab w:val="clear" w:pos="709"/>
          <w:tab w:val="left" w:pos="0" w:leader="none"/>
        </w:tabs>
        <w:jc w:val="both"/>
        <w:rPr/>
      </w:pPr>
      <w:r>
        <w:rPr/>
      </w:r>
    </w:p>
    <w:p>
      <w:pPr>
        <w:pStyle w:val="Normal"/>
        <w:numPr>
          <w:ilvl w:val="0"/>
          <w:numId w:val="11"/>
        </w:numPr>
        <w:tabs>
          <w:tab w:val="clear" w:pos="709"/>
          <w:tab w:val="left" w:pos="0" w:leader="none"/>
        </w:tabs>
        <w:jc w:val="both"/>
        <w:rPr/>
      </w:pPr>
      <w:r>
        <w:rPr/>
        <w:t>EJECUCIÓN DE PROYECTOS A LARGO PLAZO DE 2.012 AL   2.015.</w:t>
      </w:r>
    </w:p>
    <w:p>
      <w:pPr>
        <w:pStyle w:val="Normal"/>
        <w:tabs>
          <w:tab w:val="clear" w:pos="709"/>
          <w:tab w:val="left" w:pos="0" w:leader="none"/>
        </w:tabs>
        <w:ind w:left="2124" w:hanging="2124"/>
        <w:jc w:val="both"/>
        <w:rPr/>
      </w:pPr>
      <w:r>
        <w:rPr/>
      </w:r>
    </w:p>
    <w:p>
      <w:pPr>
        <w:pStyle w:val="Normal"/>
        <w:numPr>
          <w:ilvl w:val="0"/>
          <w:numId w:val="9"/>
        </w:numPr>
        <w:tabs>
          <w:tab w:val="clear" w:pos="709"/>
          <w:tab w:val="left" w:pos="0" w:leader="none"/>
        </w:tabs>
        <w:jc w:val="both"/>
        <w:rPr/>
      </w:pPr>
      <w:r>
        <w:rPr/>
        <w:t>Construcción  tercera etapa del Parque Longitudinal ribera izquierda Río Las Ceibas.</w:t>
      </w:r>
    </w:p>
    <w:p>
      <w:pPr>
        <w:pStyle w:val="Normal"/>
        <w:numPr>
          <w:ilvl w:val="0"/>
          <w:numId w:val="9"/>
        </w:numPr>
        <w:tabs>
          <w:tab w:val="clear" w:pos="709"/>
          <w:tab w:val="left" w:pos="0" w:leader="none"/>
        </w:tabs>
        <w:jc w:val="both"/>
        <w:rPr/>
      </w:pPr>
      <w:r>
        <w:rPr/>
        <w:t>Diseño y construcción tercera etapa vivienda de interés social, Ciudadela El Edén para ubicar las familias que habitan  los asentamientos, Las Camelias, Sector Barreiro, Palmas III y Miraflores, y demás viviendas localizadas en sectores de desarrollo concertado de la zona de La Media Luna.</w:t>
      </w:r>
    </w:p>
    <w:p>
      <w:pPr>
        <w:pStyle w:val="Normal"/>
        <w:numPr>
          <w:ilvl w:val="0"/>
          <w:numId w:val="9"/>
        </w:numPr>
        <w:tabs>
          <w:tab w:val="clear" w:pos="709"/>
          <w:tab w:val="left" w:pos="0" w:leader="none"/>
        </w:tabs>
        <w:jc w:val="both"/>
        <w:rPr/>
      </w:pPr>
      <w:r>
        <w:rPr/>
        <w:t>Diseño, implementación y construcción de proyectos de agricultura urbana en las zonas resultantes de la reubicación de los asentamientos subnormales existentes en la zona de pie de monte de La Media Luna.</w:t>
      </w:r>
    </w:p>
    <w:p>
      <w:pPr>
        <w:pStyle w:val="Normal"/>
        <w:numPr>
          <w:ilvl w:val="0"/>
          <w:numId w:val="9"/>
        </w:numPr>
        <w:tabs>
          <w:tab w:val="clear" w:pos="709"/>
          <w:tab w:val="left" w:pos="0" w:leader="none"/>
        </w:tabs>
        <w:jc w:val="both"/>
        <w:rPr/>
      </w:pPr>
      <w:r>
        <w:rPr/>
        <w:t>Diseño y construcción Vía Circunvalar Parque Longitudinal de La Media Luna entre los asentamientos La Amistad y Palmas II.</w:t>
      </w:r>
    </w:p>
    <w:p>
      <w:pPr>
        <w:pStyle w:val="Normal"/>
        <w:numPr>
          <w:ilvl w:val="0"/>
          <w:numId w:val="9"/>
        </w:numPr>
        <w:tabs>
          <w:tab w:val="clear" w:pos="709"/>
          <w:tab w:val="left" w:pos="0" w:leader="none"/>
        </w:tabs>
        <w:jc w:val="both"/>
        <w:rPr/>
      </w:pPr>
      <w:r>
        <w:rPr/>
        <w:t>Diseño, construcción y desarrollo progresivo de las varias etapas de los proyectos de la  estructura de tipo  cultural y lúdico necesarios para complementar los usos urbanos de este Plan Parcial.</w:t>
      </w:r>
    </w:p>
    <w:p>
      <w:pPr>
        <w:pStyle w:val="Normal"/>
        <w:ind w:left="900" w:hanging="0"/>
        <w:jc w:val="both"/>
        <w:rPr/>
      </w:pPr>
      <w:r>
        <w:rPr/>
      </w:r>
    </w:p>
    <w:p>
      <w:pPr>
        <w:pStyle w:val="Normal"/>
        <w:jc w:val="both"/>
        <w:rPr>
          <w:b/>
          <w:b/>
          <w:i/>
          <w:i/>
        </w:rPr>
      </w:pPr>
      <w:r>
        <w:rPr>
          <w:b/>
          <w:i/>
        </w:rPr>
        <w:t>6.8 VIVIENDA</w:t>
      </w:r>
    </w:p>
    <w:p>
      <w:pPr>
        <w:pStyle w:val="Normal"/>
        <w:jc w:val="both"/>
        <w:rPr>
          <w:b/>
          <w:b/>
          <w:i/>
          <w:i/>
        </w:rPr>
      </w:pPr>
      <w:r>
        <w:rPr>
          <w:b/>
          <w:i/>
        </w:rPr>
      </w:r>
    </w:p>
    <w:p>
      <w:pPr>
        <w:pStyle w:val="Normal"/>
        <w:jc w:val="both"/>
        <w:rPr/>
      </w:pPr>
      <w:r>
        <w:rPr/>
        <w:t>En el área estudiada, existen barrios consolidados como  Las Palmas, Misael Pastrana Borrero, Enrique Olaya Herrera, La Rioja, Santander, Los Colores, con usos de vivienda unifamiliar, servicios públicos fundamentales y algún tipo de equipamiento comunitario  como centros docentes, colegios, casetas comunales, parques residuales y a nivel de barrio, iglesias, hogares de bienestar, puesto de salud, polideportivos y una biblioteca pública en el barrio Las Palmas.  Igualmente existe un alto porcentaje de viviendas subnormales, precariamente construidas en los taludes de alta pendiente que conforman la terraza de Las Palmas, unidades familiares, que presentan altas amenazas y posibilidades de riesgos, habitadas generalmente por, grupos sociales estratificados socio-económicamente en las mas bajas escalas, los cuales crecen significativamente día tras día, fuera de toda normatividad urbana.</w:t>
      </w:r>
    </w:p>
    <w:p>
      <w:pPr>
        <w:pStyle w:val="Normal"/>
        <w:jc w:val="both"/>
        <w:rPr/>
      </w:pPr>
      <w:r>
        <w:rPr/>
      </w:r>
    </w:p>
    <w:p>
      <w:pPr>
        <w:pStyle w:val="Normal"/>
        <w:jc w:val="both"/>
        <w:rPr/>
      </w:pPr>
      <w:r>
        <w:rPr/>
        <w:t>Este crecimiento acelerado de las viviendas subnormales debido a factores sociales, que han presionado la demanda de VIS, se  definió por parte de la  Corporación Autónoma Regional del Alto Magdalena – CAM, por medio del estudio de Valoración Ambiental-Geotécnica del Oriente Urbano de la Comuna 10 de la ciudad de Neiva, realizado en noviembre del 2003, con sus condiciones de vulnerabilidad y riesgo, para evitar contingencias de cualquier tipo, inventariando e identificando 531 unidades habitacionales, localizadas en las zonas de riesgos de La Media Luna, amenazadas por fenómenos de remoción en masa, erosión, inundaciones,  socavación y deslizamientos de las cuales 175 viviendas pertenecientes a los barrios Granjas de San Bernardo, San Bernardo del Viento, San Bernardo, Las Camelias, Los Machines, Palmas III, Sector Barreiro, Miraflores, Calle Real, Palmas II y Neivayá, son las que presentan mayor  vulnerabilidad y amenaza, debiendo ser reubicadas a corto plazo en sectores aptos para este uso.</w:t>
      </w:r>
    </w:p>
    <w:p>
      <w:pPr>
        <w:pStyle w:val="Normal"/>
        <w:jc w:val="both"/>
        <w:rPr/>
      </w:pPr>
      <w:r>
        <w:rPr/>
      </w:r>
    </w:p>
    <w:p>
      <w:pPr>
        <w:pStyle w:val="Normal"/>
        <w:jc w:val="both"/>
        <w:rPr/>
      </w:pPr>
      <w:r>
        <w:rPr/>
        <w:t>La Unidad de Actuación Urbanística – UAU - destinada a solucionar a corto plazo la necesidad de reubicar este tipo de VIS, anteriormente definida, esta ubicada entre la Carrera 52 a la Carrera 53 y calles 26 a 27, en el costado Nor-Occidental del barrio Las Palmas, en un lote de terreno de aproximadamente 1.57 hectáreas, donde se podrán diseñar y construir parte de las 175 viviendas requeridas para reubicar de manera inmediata, área que se  desarrollará no como una zona unifamiliar o bifamiliar de tipo individual, sino como  un entorno común  de copropiedad, que ocupen los terrenos con mejores condiciones urbanas, para  garantizar así una buena calidad de vida y un desarrollo sostenible paras sus habitantes.</w:t>
      </w:r>
    </w:p>
    <w:p>
      <w:pPr>
        <w:pStyle w:val="Normal"/>
        <w:jc w:val="both"/>
        <w:rPr/>
      </w:pPr>
      <w:r>
        <w:rPr/>
      </w:r>
    </w:p>
    <w:p>
      <w:pPr>
        <w:pStyle w:val="Normal"/>
        <w:jc w:val="both"/>
        <w:rPr>
          <w:b/>
          <w:b/>
        </w:rPr>
      </w:pPr>
      <w:r>
        <w:rPr/>
        <w:t>Esta oferta permitirá a la comunidad construir viviendas en condiciones adecuadas de accesibilidad, por la Carrera 52 y la Calle 26,  en cercanía a amplios espacios públicos, como el Parque longitudinal del Río Las Ceibas, orientando su acción hacia la densificación del terreno y continuando con los procesos de crecimiento urbano existentes en el sector.</w:t>
      </w:r>
    </w:p>
    <w:p>
      <w:pPr>
        <w:pStyle w:val="Normal"/>
        <w:jc w:val="both"/>
        <w:rPr>
          <w:b/>
          <w:b/>
        </w:rPr>
      </w:pPr>
      <w:r>
        <w:rPr>
          <w:b/>
        </w:rPr>
      </w:r>
    </w:p>
    <w:p>
      <w:pPr>
        <w:pStyle w:val="Normal"/>
        <w:numPr>
          <w:ilvl w:val="1"/>
          <w:numId w:val="13"/>
        </w:numPr>
        <w:jc w:val="both"/>
        <w:rPr>
          <w:b/>
          <w:b/>
          <w:i/>
          <w:i/>
        </w:rPr>
      </w:pPr>
      <w:r>
        <w:rPr>
          <w:b/>
          <w:i/>
        </w:rPr>
        <w:t>LEGALIZACIÓN DE ASENTAMIENTOS</w:t>
      </w:r>
    </w:p>
    <w:p>
      <w:pPr>
        <w:pStyle w:val="Normal"/>
        <w:jc w:val="both"/>
        <w:rPr>
          <w:b/>
          <w:b/>
          <w:i/>
          <w:i/>
        </w:rPr>
      </w:pPr>
      <w:r>
        <w:rPr>
          <w:b/>
          <w:i/>
        </w:rPr>
      </w:r>
    </w:p>
    <w:p>
      <w:pPr>
        <w:pStyle w:val="Normal"/>
        <w:jc w:val="both"/>
        <w:rPr/>
      </w:pPr>
      <w:r>
        <w:rPr/>
        <w:t>El área de mejoramiento integral cuenta con 21 asentamientos subnormales en condición de ilegalidad, cuyos habitantes llevan varios años solicitándole a la administración municipal iniciar un proceso de normalización.</w:t>
      </w:r>
    </w:p>
    <w:p>
      <w:pPr>
        <w:pStyle w:val="Normal"/>
        <w:jc w:val="both"/>
        <w:rPr/>
      </w:pPr>
      <w:r>
        <w:rPr/>
      </w:r>
    </w:p>
    <w:p>
      <w:pPr>
        <w:pStyle w:val="Normal"/>
        <w:jc w:val="both"/>
        <w:rPr/>
      </w:pPr>
      <w:r>
        <w:rPr/>
        <w:t>Uno de los objetivos del presente Plan Parcial era analizar la viabilidad técnica y jurídica de darle vía libre a un proceso de legalización de los asentamientos para que sus habitantes puedan tener acceso a los subsidios del Estado, la inversión pública y  créditos para el  mejoramiento de vivienda.</w:t>
      </w:r>
    </w:p>
    <w:p>
      <w:pPr>
        <w:pStyle w:val="Normal"/>
        <w:jc w:val="both"/>
        <w:rPr/>
      </w:pPr>
      <w:r>
        <w:rPr/>
      </w:r>
    </w:p>
    <w:p>
      <w:pPr>
        <w:pStyle w:val="Normal"/>
        <w:jc w:val="both"/>
        <w:rPr/>
      </w:pPr>
      <w:r>
        <w:rPr/>
        <w:t>En el  documento de Diagnóstico se dijo que en el territorio objeto de estudio existían cuatro tipos de subnormalidad,  relacionados con la tenencia de la tierra (propietario o no), la normatividad urbana (cumplimiento o no de perfiles viales y áreas de cesión), localización en áreas de riesgo y/o protección ambiental y acceso a servicios públicos domiciliarios.</w:t>
      </w:r>
    </w:p>
    <w:p>
      <w:pPr>
        <w:pStyle w:val="Normal"/>
        <w:jc w:val="both"/>
        <w:rPr/>
      </w:pPr>
      <w:r>
        <w:rPr/>
      </w:r>
    </w:p>
    <w:p>
      <w:pPr>
        <w:pStyle w:val="Normal"/>
        <w:jc w:val="both"/>
        <w:rPr/>
      </w:pPr>
      <w:r>
        <w:rPr/>
        <w:t>Tomando como base esos cuatro elementos, al igual la voluntad de la Administración Municipal de iniciar un proceso de legalización y la de los mismos propietarios de las tierras de entregar títulos de propiedad a los moradores, y una vez realizado el estudio técnico de Valoración Ambiental y Geotécnico del sector de La Media Luna, así  como el análisis predio a predio de cada uno de los asentamientos localizados allí, en su conjunto fueron elementos que permitieron tener un panorama claro para tomar decisiones sobre si se debe o no legalizar esos asentamientos. Por eso, resulta oportuno hacer unas observaciones de carácter general en este sentido, así:</w:t>
      </w:r>
    </w:p>
    <w:p>
      <w:pPr>
        <w:pStyle w:val="Normal"/>
        <w:jc w:val="both"/>
        <w:rPr/>
      </w:pPr>
      <w:r>
        <w:rPr/>
      </w:r>
    </w:p>
    <w:p>
      <w:pPr>
        <w:pStyle w:val="Normal"/>
        <w:jc w:val="both"/>
        <w:rPr/>
      </w:pPr>
      <w:r>
        <w:rPr>
          <w:i/>
          <w:u w:val="single"/>
        </w:rPr>
        <w:t>En cuanto a  riesgo:</w:t>
      </w:r>
      <w:r>
        <w:rPr>
          <w:b/>
          <w:i/>
        </w:rPr>
        <w:tab/>
      </w:r>
      <w:r>
        <w:rPr/>
        <w:t>En el estudio de Valoración Ambiental y Geotécnico realizado por la CAM se analizó la capacidad portante del terreno en grandes sectores y no predio a predio, razón por la cual en el asentamiento Oro Negro o Brisas del Oriente, si bien a nivel urbanístico no se encuentra en zona de alto riesgo, algunas de sus viviendas presentan amenaza latente, debido a la forma como fueron construidas, pues muchas de esas viviendas se edificaron sobre cimientos de costales cargados de arena.  En este caso no obstante recomendarse la legalización urbanística del asentamiento, ésta debe ir acompañada de un Acta de Compromiso por parte de la comunidad, en donde los propietarios de las viviendas mal construidas, se comprometan a iniciar en forma inmediata las obras pertinentes de mitigación. De igual manera se debe proceder para los asentamientos de San Bernardo, Neivayá y la Amistad.</w:t>
      </w:r>
    </w:p>
    <w:p>
      <w:pPr>
        <w:pStyle w:val="Normal"/>
        <w:jc w:val="both"/>
        <w:rPr/>
      </w:pPr>
      <w:r>
        <w:rPr/>
      </w:r>
    </w:p>
    <w:p>
      <w:pPr>
        <w:pStyle w:val="Normal"/>
        <w:jc w:val="both"/>
        <w:rPr/>
      </w:pPr>
      <w:r>
        <w:rPr/>
        <w:t>Así mismo, el estudio mencionado recomendó la reubicación de 531 viviendas que se encuentran en riesgo alto en toda el área de la Media Luna, recomendación que el Equipo Consultor acoge en toda su magnitud, toda vez que las obras requeridas para reducir el riesgo y las inversiones para atender con servicios públicos a las comunidades, podrían ser más cuantiosas que reubicar todos esos asentamientos. Si se reubica a la gente se podrá aprovechar toda el área de Ronda del Río Las Ceibas para darle sostenibilidad ambiental y productiva a esa zona, al convertirla en un gran Parque Ecológico. En procura de este propósito, el número de viviendas a reubicar aumenta por cuanto se van a tener en cuenta también aquellas viviendas que según el estudio técnico  no se encuentran en riesgo y que pertenecen a los asentamientos de Camino Real, Miraflores, Palmas III, Sector Barreiro, Las Camelias, San Bernardo del Viento, Villa los Robles y Granjas de San Bernardo.</w:t>
      </w:r>
    </w:p>
    <w:p>
      <w:pPr>
        <w:pStyle w:val="Normal"/>
        <w:jc w:val="both"/>
        <w:rPr/>
      </w:pPr>
      <w:r>
        <w:rPr/>
      </w:r>
    </w:p>
    <w:p>
      <w:pPr>
        <w:pStyle w:val="Normal"/>
        <w:jc w:val="both"/>
        <w:rPr/>
      </w:pPr>
      <w:r>
        <w:rPr>
          <w:i/>
          <w:u w:val="single"/>
        </w:rPr>
        <w:t>En cuanto a los servicios públicos</w:t>
      </w:r>
      <w:r>
        <w:rPr/>
        <w:t>: si bien es cierto que la totalidad de los asentamientos tienen conexión al acueducto, ésta se hace en forma fraudulenta, lo cual amerita que las Empresas Públicas de la ciudad inicie un trámite paralelo de restitución y legalización de redes.</w:t>
      </w:r>
    </w:p>
    <w:p>
      <w:pPr>
        <w:pStyle w:val="Normal"/>
        <w:jc w:val="both"/>
        <w:rPr/>
      </w:pPr>
      <w:r>
        <w:rPr/>
      </w:r>
    </w:p>
    <w:p>
      <w:pPr>
        <w:pStyle w:val="Normal"/>
        <w:jc w:val="both"/>
        <w:rPr/>
      </w:pPr>
      <w:r>
        <w:rPr>
          <w:i/>
          <w:u w:val="single"/>
        </w:rPr>
        <w:t>En cuanto al alcantarillado</w:t>
      </w:r>
      <w:r>
        <w:rPr/>
        <w:t>: la gran mayoría de los asentamientos no cuentan con conexión a la red principal municipal, para lo cual tienen que solucionar el problema con pozos sépticos y canales a cielo abierto, en ambos casos manejados sin ninguna técnica. El criterio a tener en cuenta para proceder a recomendar la legalización o no de un asentamiento, se basa en las posibilidades técnicas de acceder a los servicios, que para el caso del acueducto y la energía, son viables, toda vez que siendo asentamientos ilegales ya cuentan con al menos dos de los tres servicios fundamentales. En un futuro cercano la no existencia del alcantarillado se va a solucionar solamente para los asentamientos localizados sobre la margen izquierda aguas abajo del Río Las Ceibas después de la Carrera 52, una vez se termine la construcción del colector paralelo al Río, que actualmente se ejecuta.</w:t>
      </w:r>
    </w:p>
    <w:p>
      <w:pPr>
        <w:pStyle w:val="Normal"/>
        <w:jc w:val="both"/>
        <w:rPr/>
      </w:pPr>
      <w:r>
        <w:rPr/>
      </w:r>
    </w:p>
    <w:p>
      <w:pPr>
        <w:pStyle w:val="Normal"/>
        <w:jc w:val="both"/>
        <w:rPr/>
      </w:pPr>
      <w:r>
        <w:rPr>
          <w:i/>
          <w:u w:val="single"/>
        </w:rPr>
        <w:t>En cuanto a la tenencia de la tierra</w:t>
      </w:r>
      <w:r>
        <w:rPr/>
        <w:t>: los asentamientos de mayor consolidación urbanística tienen propietarios con documentos en regla lo que facilita su legalización, sin embargo en el proceso de concertación con los propietarios de tierra y la comunidad se encontró que muchas familias están comprando sus predios a terceras personas que no tienen título de propiedad alguno. Por lo anterior es importante que la administración municipal tenga plena claridad del proceso de traspasos que viene ocurriendo para que cuando se inicie el proceso de legalización quede claro en que situación se encuentra el predio en relación con la tenencia de  tierra. Esta anomalía se presenta en los asentamientos Neivayá y San Bernardo, que si bien pueden ser legalizados por estar fuera de la zona de alto riesgo, por el hecho de que sus moradores no sean dueños de los predios, les impide hacer parte de los programas de vivienda que ofrece el gobierno y acceder a los subsidios para el mejoramiento de vivienda.</w:t>
      </w:r>
    </w:p>
    <w:p>
      <w:pPr>
        <w:pStyle w:val="Normal"/>
        <w:jc w:val="both"/>
        <w:rPr/>
      </w:pPr>
      <w:r>
        <w:rPr/>
      </w:r>
    </w:p>
    <w:p>
      <w:pPr>
        <w:pStyle w:val="Normal"/>
        <w:jc w:val="both"/>
        <w:rPr/>
      </w:pPr>
      <w:r>
        <w:rPr>
          <w:i/>
          <w:u w:val="single"/>
        </w:rPr>
        <w:t>En cuanto a la normatividad urbana</w:t>
      </w:r>
      <w:r>
        <w:rPr/>
        <w:t>: La falta de control y planeación por parte de de la administración municipal, así como por el hecho de haberse desarrollado este sector mediante procesos continuos de invasiones y de urbanizaciones incompletas y espontáneas, dan como resultado que prácticamente ningún asentamiento con excepción de Palmas II, Oro Negro y El Oasis cumpla con las normas mínimas urbanísticas que exige la ciudad, por tal razón, la norma que el equipo consultor considera viable recomendar a la administración es la de aplicar en estos casos una norma única y especial para los asentamientos en los que las áreas de cesión para parques sean un aporte del municipio en las futuras áreas verdes propuestas en este Plan, los perfiles viales se puedan regularizar a  nivel de peatonales (dadas las condiciones especiales de los terrenos), para dar así una solución al inconveniente de legalidad urbana que no permite que haya inversión municipal en aquellos asentamientos. En este caso debe haber un compromiso claro de la comunidad, manifiesto en un Acta que debe hacer parte integral del Decreto mediante el cual se legalice el asentamiento, en donde se mencione que la comunidad se compromete a participar activamente en la regularización de su predio,  ejecutando obras de contingencia cuando los predios lo requieran y en general en las obras urbanísticas que el Municipio determine.</w:t>
      </w:r>
    </w:p>
    <w:p>
      <w:pPr>
        <w:pStyle w:val="Normal"/>
        <w:jc w:val="both"/>
        <w:rPr/>
      </w:pPr>
      <w:r>
        <w:rPr/>
      </w:r>
    </w:p>
    <w:p>
      <w:pPr>
        <w:pStyle w:val="Normal"/>
        <w:jc w:val="both"/>
        <w:rPr/>
      </w:pPr>
      <w:r>
        <w:rPr/>
        <w:t>Con base en lo anterior, el Equipo Consultor recomienda la legalización en el sector de La Media Luna de los asentamientos Neivayá (previa claridad de la tenencia de la tierra), Palmas II, La Amistad, Oro Negro y algunos sectores del asentamiento San Bernardo, que el estudio de la CAM definió como ajenos de amenaza y riesgo. La legalidad constructiva o arquitectónica deberá darse con posterioridad, una vez los propietarios cumplan con las obras de mitigación propias de su predio.</w:t>
      </w:r>
    </w:p>
    <w:p>
      <w:pPr>
        <w:pStyle w:val="Normal"/>
        <w:jc w:val="both"/>
        <w:rPr/>
      </w:pPr>
      <w:r>
        <w:rPr/>
      </w:r>
    </w:p>
    <w:p>
      <w:pPr>
        <w:pStyle w:val="Normal"/>
        <w:jc w:val="both"/>
        <w:rPr/>
      </w:pPr>
      <w:r>
        <w:rPr/>
        <w:t>En el Sector de Las Palmas, los asentamientos Policarpa, Pedregal y Palmas I, la legalización por riesgo y amenazas es viable, no obstante, el acceso a la infraestructura de servicios depende de la construcción  del  colector paralelo al Río Las Ceibas y otras obras en las que el municipio no se podrá comprometer en el corto plazo. De todas maneras se requiere tener claridad en el tema de propiedad de los predios y el cumplimiento de las Normas. En ambos casos se recomienda actuar de la misma manera  como se recomienda la legalización en el sector de la Media Luna.</w:t>
      </w:r>
    </w:p>
    <w:p>
      <w:pPr>
        <w:pStyle w:val="Normal"/>
        <w:jc w:val="both"/>
        <w:rPr/>
      </w:pPr>
      <w:r>
        <w:rPr/>
      </w:r>
    </w:p>
    <w:p>
      <w:pPr>
        <w:pStyle w:val="Normal"/>
        <w:jc w:val="both"/>
        <w:rPr/>
      </w:pPr>
      <w:r>
        <w:rPr/>
        <w:t>En el caso de los asentamientos El Oasis, Villa Teresa, Antonio Nariño y Cedros I y II, localizados en un sector de consolidación de la meseta de Las Palmas, cerca a la Laguna Los Colores y que no están en zona de riesgo ni tienen amenazas, y cuentan con títulos de propiedad, su legalización depende de la construcción del Colector paralelo al Río Las Ceibas, sin embargo, los asentamientos Antonio Nariño, Villa Teresa y Cedro I y II  deberán comprometerse a cumplir con la norma ambiental de los 100 metros alrededor del espejo de agua de la Laguna Los Colores, para respetar el área de protección ambiental;  por esa circunstancia el Plan Parcial propone a largo plazo (10 años) la reubicación de los predios que hoy en día no están respetando esa área. Para su legalización se requiere el visto bueno de la autoridad ambiental.</w:t>
      </w:r>
    </w:p>
    <w:p>
      <w:pPr>
        <w:pStyle w:val="Normal"/>
        <w:jc w:val="both"/>
        <w:rPr/>
      </w:pPr>
      <w:r>
        <w:rPr/>
      </w:r>
    </w:p>
    <w:p>
      <w:pPr>
        <w:pStyle w:val="Normal"/>
        <w:jc w:val="both"/>
        <w:rPr/>
      </w:pPr>
      <w:r>
        <w:rPr/>
        <w:t>En el área por desarrollar en la meseta contigua sobre la parte Oeste de la Laguna Los Colores, a pesar de contar con licencia de urbanismo vigente para construir allí la urbanización El Edén, el Equipo Consultor recomienda una revisión de tipo ambiental, debido a que no se están dejando los 100 metros de área de protección alrededor de la Laguna.</w:t>
      </w:r>
    </w:p>
    <w:p>
      <w:pPr>
        <w:pStyle w:val="Normal"/>
        <w:jc w:val="both"/>
        <w:rPr/>
      </w:pPr>
      <w:r>
        <w:rPr/>
      </w:r>
    </w:p>
    <w:p>
      <w:pPr>
        <w:pStyle w:val="Normal"/>
        <w:jc w:val="both"/>
        <w:rPr>
          <w:b/>
          <w:b/>
          <w:i/>
          <w:i/>
        </w:rPr>
      </w:pPr>
      <w:r>
        <w:rPr>
          <w:b/>
          <w:i/>
        </w:rPr>
        <w:t xml:space="preserve">6.10  RECOMENDACIONES GENERALES </w:t>
      </w:r>
    </w:p>
    <w:p>
      <w:pPr>
        <w:pStyle w:val="Normal"/>
        <w:ind w:left="360" w:hanging="0"/>
        <w:jc w:val="both"/>
        <w:rPr>
          <w:b/>
          <w:b/>
          <w:i/>
          <w:i/>
        </w:rPr>
      </w:pPr>
      <w:r>
        <w:rPr>
          <w:b/>
          <w:i/>
        </w:rPr>
      </w:r>
    </w:p>
    <w:p>
      <w:pPr>
        <w:pStyle w:val="Normal"/>
        <w:numPr>
          <w:ilvl w:val="0"/>
          <w:numId w:val="7"/>
        </w:numPr>
        <w:jc w:val="both"/>
        <w:rPr>
          <w:b/>
          <w:b/>
        </w:rPr>
      </w:pPr>
      <w:r>
        <w:rPr/>
        <w:t>Los taludes, laderas que conforman la terraza aluvial de Las Palmas, las  áreas de protección ecológica y ambiental de las quebradas La Jabonera, El Avichente, El Chaparro y la Laguna Los Colores,  requieren de diseños urbanos, conservación y mantenimientos especiales, cuidando en lo posible los bosques y la vegetación nativa, eliminando los abonos de tipo químico, prohibiendo la siembra de especies exóticas, las quemas  ecológicas y formular para este sectores  planes de manejo ambiental especial, avalados por la autoridad ambiental.</w:t>
      </w:r>
    </w:p>
    <w:p>
      <w:pPr>
        <w:pStyle w:val="Normal"/>
        <w:ind w:left="360" w:hanging="0"/>
        <w:jc w:val="both"/>
        <w:rPr>
          <w:b/>
          <w:b/>
        </w:rPr>
      </w:pPr>
      <w:r>
        <w:rPr>
          <w:b/>
        </w:rPr>
      </w:r>
    </w:p>
    <w:p>
      <w:pPr>
        <w:pStyle w:val="Normal"/>
        <w:numPr>
          <w:ilvl w:val="0"/>
          <w:numId w:val="7"/>
        </w:numPr>
        <w:jc w:val="both"/>
        <w:rPr>
          <w:b/>
          <w:b/>
        </w:rPr>
      </w:pPr>
      <w:r>
        <w:rPr/>
        <w:t>Proteger de manera especial las áreas aferentes a la Laguna Los Colores, y a los nacimientos de las quebradas que se originan en los taludes y pie de monte de la meseta superior  de este sector, dejando para ello, como mínimo 100 metros a la redonda,  de la laguna y de los nacimientos, contados en línea recta a partir de sus riberas de aguas máximas, a fin de mantener y regular un caudal permanente de agua, controlando y vigilando la tala y la quema de la vegetación existente.</w:t>
      </w:r>
    </w:p>
    <w:p>
      <w:pPr>
        <w:pStyle w:val="Normal"/>
        <w:ind w:left="360" w:hanging="0"/>
        <w:jc w:val="both"/>
        <w:rPr>
          <w:b/>
          <w:b/>
        </w:rPr>
      </w:pPr>
      <w:r>
        <w:rPr>
          <w:b/>
        </w:rPr>
      </w:r>
    </w:p>
    <w:p>
      <w:pPr>
        <w:pStyle w:val="Normal"/>
        <w:numPr>
          <w:ilvl w:val="0"/>
          <w:numId w:val="7"/>
        </w:numPr>
        <w:jc w:val="both"/>
        <w:rPr>
          <w:b/>
          <w:b/>
        </w:rPr>
      </w:pPr>
      <w:r>
        <w:rPr/>
        <w:t>Disminuir la presión urbana y el desarrollo de los bordes del área destinada al Parque Longitudinal, de la margen izquierda del Río Las Ceibas, desde la Quebrada La Jabonera, hasta el límite oriental del Batallón Tenerife, con el fin de conservar la biodiversidad del lugar impulsando la reforestación del territorio con especies nativas.</w:t>
      </w:r>
    </w:p>
    <w:p>
      <w:pPr>
        <w:pStyle w:val="Normal"/>
        <w:jc w:val="both"/>
        <w:rPr>
          <w:b/>
          <w:b/>
        </w:rPr>
      </w:pPr>
      <w:r>
        <w:rPr>
          <w:b/>
        </w:rPr>
      </w:r>
    </w:p>
    <w:p>
      <w:pPr>
        <w:pStyle w:val="Normal"/>
        <w:numPr>
          <w:ilvl w:val="0"/>
          <w:numId w:val="7"/>
        </w:numPr>
        <w:jc w:val="both"/>
        <w:rPr>
          <w:b/>
          <w:b/>
        </w:rPr>
      </w:pPr>
      <w:r>
        <w:rPr/>
        <w:t>Prevenir y controlar la erosión de los suelos de las laderas de las terrazas fluviales, construyendo donde sea necesario, obras de contención, piedraplenes, gaviones, trinchos, barreras vivas u obras de arborización o de cobertura vegetal que minimicen los problemas del terreno especialmente los producidos por la erosión, socavación o el deslizamiento de los taludes que conforman las terrazas aluviales del sector.</w:t>
      </w:r>
    </w:p>
    <w:p>
      <w:pPr>
        <w:pStyle w:val="Normal"/>
        <w:jc w:val="both"/>
        <w:rPr>
          <w:b/>
          <w:b/>
        </w:rPr>
      </w:pPr>
      <w:r>
        <w:rPr>
          <w:b/>
        </w:rPr>
      </w:r>
    </w:p>
    <w:p>
      <w:pPr>
        <w:pStyle w:val="Normal"/>
        <w:numPr>
          <w:ilvl w:val="0"/>
          <w:numId w:val="7"/>
        </w:numPr>
        <w:jc w:val="both"/>
        <w:rPr>
          <w:b/>
          <w:b/>
        </w:rPr>
      </w:pPr>
      <w:r>
        <w:rPr/>
        <w:t>Compartir la información, la metodología, la administración y las formas de conservación y de manejo reglamentadas para el Parque Longitudinal de la ribera izquierda del Río Las Ceibas, y sobre las laderas de piedemonte que conforman la terraza del sector, con los habitantes de la Comuna 10 y especialmente con los residentes en los barrios Las Palmas y en los sectores de los asentamientos en zonas de riesgo bajo como Las Camelias, Sector Barreiro, Las Palmas  III, Miraflores y Las Palmas II, con el fin de promover acciones conjuntas entre las autoridades y la población para realizar proyectos integrados de manejo en el Parque y para que la comunidad se apropie, identifique y valore este espacio público.</w:t>
      </w:r>
    </w:p>
    <w:p>
      <w:pPr>
        <w:pStyle w:val="Normal"/>
        <w:jc w:val="both"/>
        <w:rPr>
          <w:b/>
          <w:b/>
        </w:rPr>
      </w:pPr>
      <w:r>
        <w:rPr>
          <w:b/>
        </w:rPr>
      </w:r>
    </w:p>
    <w:p>
      <w:pPr>
        <w:pStyle w:val="Normal"/>
        <w:numPr>
          <w:ilvl w:val="0"/>
          <w:numId w:val="7"/>
        </w:numPr>
        <w:jc w:val="both"/>
        <w:rPr/>
      </w:pPr>
      <w:r>
        <w:rPr/>
        <w:t>Proteger el patrimonio paisajístico del sector, prohibiendo la construcción de cualquier clase o tipo de edificación pública o privada que atente contra el paisaje natural o provoque el deterioro o el secamiento de los árboles y el bosque de galería.</w:t>
      </w:r>
    </w:p>
    <w:p>
      <w:pPr>
        <w:pStyle w:val="Normal"/>
        <w:jc w:val="both"/>
        <w:rPr/>
      </w:pPr>
      <w:r>
        <w:rPr/>
      </w:r>
    </w:p>
    <w:p>
      <w:pPr>
        <w:pStyle w:val="Normal"/>
        <w:jc w:val="both"/>
        <w:rPr/>
      </w:pPr>
      <w:r>
        <w:rPr/>
        <w:t xml:space="preserve">Prohibir la explotación en el área del Parque, de cualquier tipo de mina o cantera de materiales áridos, y el uso de  las quebradas y drenajes naturales existentes en la zona del Parque para el desagüe de aguas negras de cualquier tipo de construcción, edificación o urbanización de la zona y el cambio y rectificación del curso de las aguas a no ser que sean con carácter de interés público y con propósitos técnicos debidamente sustentados.  </w:t>
      </w:r>
    </w:p>
    <w:sectPr>
      <w:headerReference w:type="default" r:id="rId5"/>
      <w:footerReference w:type="default" r:id="rId6"/>
      <w:type w:val="nextPage"/>
      <w:pgSz w:orient="landscape" w:w="16838" w:h="11906"/>
      <w:pgMar w:left="1985" w:right="1418" w:gutter="0" w:header="709" w:top="1701" w:footer="709" w:bottom="1418"/>
      <w:pgNumType w:start="59"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50165</wp:posOffset>
              </wp:positionV>
              <wp:extent cx="25146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5pt" to="242.95pt,3.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50165</wp:posOffset>
              </wp:positionV>
              <wp:extent cx="25146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5pt" to="611.95pt,3.95pt" stroked="t" o:allowincell="f" style="position:absolute;flip:x">
              <v:stroke color="black" weight="9360" joinstyle="miter" endcap="flat"/>
              <v:fill o:detectmouseclick="t" on="false"/>
              <w10:wrap type="square"/>
            </v:line>
          </w:pict>
        </mc:Fallback>
      </mc:AlternateContent>
    </w:r>
    <w:r>
      <w:rPr>
        <w:rFonts w:cs="Arial" w:ascii="Arial" w:hAnsi="Arial"/>
        <w:b/>
      </w:rPr>
      <w:t>FASE  DE FORMULACIÓ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jc w:val="center"/>
      <w:rPr>
        <w:rFonts w:ascii="Lucida Calligraphy" w:hAnsi="Lucida Calligraphy" w:cs="Arial"/>
        <w:sz w:val="20"/>
        <w:szCs w:val="20"/>
      </w:rPr>
    </w:pPr>
    <w:r>
      <w:rPr>
        <w:rFonts w:cs="Arial" w:ascii="Lucida Calligraphy" w:hAnsi="Lucida Calligraphy"/>
        <w:sz w:val="20"/>
        <w:szCs w:val="20"/>
      </w:rPr>
      <w:t>Miguel Antonio Hernández Serrato - Consul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349" w:leader="none"/>
        <w:tab w:val="right" w:pos="8504" w:leader="none"/>
      </w:tabs>
      <w:ind w:left="-113" w:right="-57" w:hanging="0"/>
      <w:jc w:val="right"/>
      <w:rPr/>
    </w:pPr>
    <w:r>
      <w:rPr>
        <w:rFonts w:cs="Arial" w:ascii="Arial" w:hAnsi="Arial"/>
        <w:b/>
        <w:color w:val="FFFFFF"/>
        <w:sz w:val="32"/>
        <w:szCs w:val="32"/>
        <w:highlight w:val="black"/>
      </w:rPr>
      <w:t>PLANES PARCIALES UPZ LA TOMA</w:t>
    </w:r>
    <w:r>
      <w:rPr>
        <w:rFonts w:cs="Arial" w:ascii="Arial" w:hAnsi="Arial"/>
        <w:b/>
        <w:color w:val="FFFFFF"/>
        <w:sz w:val="32"/>
        <w:szCs w:val="32"/>
      </w:rPr>
      <w:t xml:space="preserve"> </w:t>
    </w:r>
  </w:p>
  <w:p>
    <w:pPr>
      <w:pStyle w:val="Header"/>
      <w:tabs>
        <w:tab w:val="center" w:pos="4252" w:leader="none"/>
        <w:tab w:val="center" w:pos="4349" w:leader="none"/>
        <w:tab w:val="right" w:pos="8504" w:leader="none"/>
      </w:tabs>
      <w:ind w:right="-57" w:hanging="0"/>
      <w:jc w:val="right"/>
      <w:rPr>
        <w:rFonts w:ascii="Arial" w:hAnsi="Arial" w:cs="Arial"/>
        <w:b/>
        <w:b/>
        <w:color w:val="FFFFFF"/>
        <w:sz w:val="32"/>
        <w:szCs w:val="32"/>
      </w:rPr>
    </w:pPr>
    <w:r>
      <w:rPr>
        <w:rFonts w:cs="Arial" w:ascii="Arial" w:hAnsi="Arial"/>
        <w:b/>
        <w:color w:val="FFFFFF"/>
        <w:sz w:val="32"/>
        <w:szCs w:val="32"/>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1290</wp:posOffset>
              </wp:positionV>
              <wp:extent cx="8458200" cy="6350"/>
              <wp:effectExtent l="0" t="57150" r="635" b="514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flipV="1">
                        <a:off x="0" y="0"/>
                        <a:ext cx="845820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7pt" to="674.95pt,13.15pt" stroked="t" o:allowincell="f" style="position:absolute;flip:xy">
              <v:stroke color="black" weight="38160" endarrow="block" endarrowwidth="medium" endarrowlength="medium" joinstyle="miter" endcap="flat"/>
              <v:fill o:detectmouseclick="t" on="false"/>
              <w10:wrap type="square"/>
            </v:line>
          </w:pict>
        </mc:Fallback>
      </mc:AlternateContent>
    </w:r>
  </w:p>
  <w:p>
    <w:pPr>
      <w:pStyle w:val="Header"/>
      <w:tabs>
        <w:tab w:val="center" w:pos="4252" w:leader="none"/>
        <w:tab w:val="center" w:pos="4349" w:leader="none"/>
        <w:tab w:val="right" w:pos="8504" w:leader="none"/>
      </w:tabs>
      <w:ind w:left="-113" w:right="-57" w:hanging="0"/>
      <w:jc w:val="right"/>
      <w:rPr>
        <w:rFonts w:ascii="Arial" w:hAnsi="Arial" w:cs="Arial"/>
        <w:b/>
        <w:b/>
        <w:color w:val="FFFFFF"/>
        <w:sz w:val="32"/>
        <w:szCs w:val="32"/>
      </w:rPr>
    </w:pPr>
    <w:r>
      <w:rPr>
        <w:rFonts w:cs="Arial" w:ascii="Arial" w:hAnsi="Arial"/>
        <w:b/>
        <w:color w:val="FFFF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188"/>
        </w:tabs>
        <w:ind w:left="1112" w:hanging="284"/>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140"/>
        </w:tabs>
        <w:ind w:left="1064" w:hanging="284"/>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80"/>
        </w:tabs>
        <w:ind w:left="780" w:hanging="360"/>
      </w:pPr>
      <w:rPr>
        <w:rFonts w:ascii="Times New Roman" w:hAnsi="Times New Roman" w:cs="Times New Roman" w:hint="default"/>
      </w:rPr>
    </w:lvl>
  </w:abstractNum>
  <w:abstractNum w:abstractNumId="12">
    <w:lvl w:ilvl="0">
      <w:numFmt w:val="bullet"/>
      <w:lvlText w:val="-"/>
      <w:lvlJc w:val="left"/>
      <w:pPr>
        <w:tabs>
          <w:tab w:val="num" w:pos="921"/>
        </w:tabs>
        <w:ind w:left="921" w:hanging="360"/>
      </w:pPr>
      <w:rPr>
        <w:rFonts w:ascii="Times New Roman" w:hAnsi="Times New Roman" w:cs="Times New Roman" w:hint="default"/>
      </w:rPr>
    </w:lvl>
  </w:abstractNum>
  <w:abstractNum w:abstractNumId="13">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832"/>
        </w:tabs>
        <w:ind w:left="832"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Listaconvietas5">
    <w:name w:val="Lista con viñetas 5"/>
    <w:basedOn w:val="Normal"/>
    <w:qFormat/>
    <w:pPr>
      <w:numPr>
        <w:ilvl w:val="0"/>
        <w:numId w:val="1"/>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30:00Z</dcterms:created>
  <dc:creator>usuario</dc:creator>
  <dc:description/>
  <dc:language>en-US</dc:language>
  <cp:lastModifiedBy>Alcaldía de Neiva</cp:lastModifiedBy>
  <cp:lastPrinted>2003-12-22T15:34:00Z</cp:lastPrinted>
  <dcterms:modified xsi:type="dcterms:W3CDTF">2004-07-12T20:30:00Z</dcterms:modified>
  <cp:revision>2</cp:revision>
  <dc:subject/>
  <dc:title>6</dc:title>
</cp:coreProperties>
</file>