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ssageHeade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lang w:val="es-ES_tradnl" w:eastAsia="en-US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-690880</wp:posOffset>
                </wp:positionV>
                <wp:extent cx="866775" cy="900430"/>
                <wp:effectExtent l="0" t="120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900360"/>
                          <a:chOff x="0" y="0"/>
                          <a:chExt cx="866880" cy="900360"/>
                        </a:xfrm>
                      </wpg:grpSpPr>
                      <wpg:grpSp>
                        <wpg:cNvGrpSpPr/>
                        <wpg:grpSpPr>
                          <a:xfrm>
                            <a:off x="123120" y="0"/>
                            <a:ext cx="52020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202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120" y="0"/>
                              <a:ext cx="946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94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300240"/>
                              <a:ext cx="0" cy="119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00960"/>
                              <a:ext cx="94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81080"/>
                              <a:ext cx="0" cy="119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81080"/>
                              <a:ext cx="94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720"/>
                              <a:ext cx="189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12200"/>
                              <a:ext cx="283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01" y="18897"/>
                                  </a:moveTo>
                                  <a:lnTo>
                                    <a:pt x="0" y="19862"/>
                                  </a:lnTo>
                                  <a:lnTo>
                                    <a:pt x="0" y="16138"/>
                                  </a:lnTo>
                                  <a:lnTo>
                                    <a:pt x="208" y="16138"/>
                                  </a:lnTo>
                                  <a:lnTo>
                                    <a:pt x="208" y="14897"/>
                                  </a:lnTo>
                                  <a:lnTo>
                                    <a:pt x="393" y="14897"/>
                                  </a:lnTo>
                                  <a:lnTo>
                                    <a:pt x="393" y="13655"/>
                                  </a:lnTo>
                                  <a:lnTo>
                                    <a:pt x="601" y="13655"/>
                                  </a:lnTo>
                                  <a:lnTo>
                                    <a:pt x="601" y="11172"/>
                                  </a:lnTo>
                                  <a:lnTo>
                                    <a:pt x="1017" y="8690"/>
                                  </a:lnTo>
                                  <a:lnTo>
                                    <a:pt x="1202" y="8690"/>
                                  </a:lnTo>
                                  <a:lnTo>
                                    <a:pt x="1202" y="7448"/>
                                  </a:lnTo>
                                  <a:lnTo>
                                    <a:pt x="1410" y="7448"/>
                                  </a:lnTo>
                                  <a:lnTo>
                                    <a:pt x="1618" y="6207"/>
                                  </a:lnTo>
                                  <a:lnTo>
                                    <a:pt x="1618" y="4966"/>
                                  </a:lnTo>
                                  <a:lnTo>
                                    <a:pt x="1803" y="4966"/>
                                  </a:lnTo>
                                  <a:lnTo>
                                    <a:pt x="2012" y="3724"/>
                                  </a:lnTo>
                                  <a:lnTo>
                                    <a:pt x="2428" y="3724"/>
                                  </a:lnTo>
                                  <a:lnTo>
                                    <a:pt x="2428" y="2483"/>
                                  </a:lnTo>
                                  <a:lnTo>
                                    <a:pt x="3838" y="2483"/>
                                  </a:lnTo>
                                  <a:lnTo>
                                    <a:pt x="4046" y="3724"/>
                                  </a:lnTo>
                                  <a:lnTo>
                                    <a:pt x="4231" y="3724"/>
                                  </a:lnTo>
                                  <a:lnTo>
                                    <a:pt x="4231" y="6207"/>
                                  </a:lnTo>
                                  <a:lnTo>
                                    <a:pt x="4832" y="6207"/>
                                  </a:lnTo>
                                  <a:lnTo>
                                    <a:pt x="4832" y="8690"/>
                                  </a:lnTo>
                                  <a:lnTo>
                                    <a:pt x="5064" y="10069"/>
                                  </a:lnTo>
                                  <a:lnTo>
                                    <a:pt x="5249" y="10069"/>
                                  </a:lnTo>
                                  <a:lnTo>
                                    <a:pt x="5434" y="11172"/>
                                  </a:lnTo>
                                  <a:lnTo>
                                    <a:pt x="5434" y="12414"/>
                                  </a:lnTo>
                                  <a:lnTo>
                                    <a:pt x="5642" y="12414"/>
                                  </a:lnTo>
                                  <a:lnTo>
                                    <a:pt x="6058" y="14897"/>
                                  </a:lnTo>
                                  <a:lnTo>
                                    <a:pt x="6266" y="14897"/>
                                  </a:lnTo>
                                  <a:lnTo>
                                    <a:pt x="6266" y="16138"/>
                                  </a:lnTo>
                                  <a:lnTo>
                                    <a:pt x="6867" y="16138"/>
                                  </a:lnTo>
                                  <a:lnTo>
                                    <a:pt x="7283" y="18621"/>
                                  </a:lnTo>
                                  <a:lnTo>
                                    <a:pt x="9503" y="18621"/>
                                  </a:lnTo>
                                  <a:lnTo>
                                    <a:pt x="9503" y="17379"/>
                                  </a:lnTo>
                                  <a:lnTo>
                                    <a:pt x="10104" y="17379"/>
                                  </a:lnTo>
                                  <a:lnTo>
                                    <a:pt x="10312" y="16138"/>
                                  </a:lnTo>
                                  <a:lnTo>
                                    <a:pt x="10705" y="16138"/>
                                  </a:lnTo>
                                  <a:lnTo>
                                    <a:pt x="11098" y="13655"/>
                                  </a:lnTo>
                                  <a:lnTo>
                                    <a:pt x="11329" y="13655"/>
                                  </a:lnTo>
                                  <a:lnTo>
                                    <a:pt x="11329" y="12414"/>
                                  </a:lnTo>
                                  <a:lnTo>
                                    <a:pt x="11491" y="12414"/>
                                  </a:lnTo>
                                  <a:lnTo>
                                    <a:pt x="11723" y="11172"/>
                                  </a:lnTo>
                                  <a:lnTo>
                                    <a:pt x="11908" y="11172"/>
                                  </a:lnTo>
                                  <a:lnTo>
                                    <a:pt x="12116" y="10069"/>
                                  </a:lnTo>
                                  <a:lnTo>
                                    <a:pt x="12116" y="8690"/>
                                  </a:lnTo>
                                  <a:lnTo>
                                    <a:pt x="12532" y="8690"/>
                                  </a:lnTo>
                                  <a:lnTo>
                                    <a:pt x="12532" y="7448"/>
                                  </a:lnTo>
                                  <a:lnTo>
                                    <a:pt x="12925" y="7448"/>
                                  </a:lnTo>
                                  <a:lnTo>
                                    <a:pt x="13133" y="6207"/>
                                  </a:lnTo>
                                  <a:lnTo>
                                    <a:pt x="13318" y="6207"/>
                                  </a:lnTo>
                                  <a:lnTo>
                                    <a:pt x="13318" y="4966"/>
                                  </a:lnTo>
                                  <a:lnTo>
                                    <a:pt x="13734" y="4966"/>
                                  </a:lnTo>
                                  <a:lnTo>
                                    <a:pt x="14127" y="2483"/>
                                  </a:lnTo>
                                  <a:lnTo>
                                    <a:pt x="14335" y="2483"/>
                                  </a:lnTo>
                                  <a:lnTo>
                                    <a:pt x="14335" y="1241"/>
                                  </a:lnTo>
                                  <a:lnTo>
                                    <a:pt x="14936" y="1241"/>
                                  </a:lnTo>
                                  <a:lnTo>
                                    <a:pt x="14936" y="0"/>
                                  </a:lnTo>
                                  <a:lnTo>
                                    <a:pt x="16763" y="0"/>
                                  </a:lnTo>
                                  <a:lnTo>
                                    <a:pt x="16971" y="1241"/>
                                  </a:lnTo>
                                  <a:lnTo>
                                    <a:pt x="17156" y="1241"/>
                                  </a:lnTo>
                                  <a:lnTo>
                                    <a:pt x="17364" y="2483"/>
                                  </a:lnTo>
                                  <a:lnTo>
                                    <a:pt x="17364" y="3724"/>
                                  </a:lnTo>
                                  <a:lnTo>
                                    <a:pt x="17572" y="3724"/>
                                  </a:lnTo>
                                  <a:lnTo>
                                    <a:pt x="17757" y="4966"/>
                                  </a:lnTo>
                                  <a:lnTo>
                                    <a:pt x="17757" y="6207"/>
                                  </a:lnTo>
                                  <a:lnTo>
                                    <a:pt x="18382" y="6207"/>
                                  </a:lnTo>
                                  <a:lnTo>
                                    <a:pt x="18382" y="7448"/>
                                  </a:lnTo>
                                  <a:lnTo>
                                    <a:pt x="18566" y="7448"/>
                                  </a:lnTo>
                                  <a:lnTo>
                                    <a:pt x="18566" y="8690"/>
                                  </a:lnTo>
                                  <a:lnTo>
                                    <a:pt x="19191" y="12414"/>
                                  </a:lnTo>
                                  <a:lnTo>
                                    <a:pt x="19191" y="13655"/>
                                  </a:lnTo>
                                  <a:lnTo>
                                    <a:pt x="19376" y="14897"/>
                                  </a:lnTo>
                                  <a:lnTo>
                                    <a:pt x="19607" y="14897"/>
                                  </a:lnTo>
                                  <a:lnTo>
                                    <a:pt x="19607" y="16138"/>
                                  </a:lnTo>
                                  <a:lnTo>
                                    <a:pt x="19977" y="16138"/>
                                  </a:lnTo>
                                  <a:lnTo>
                                    <a:pt x="19977" y="17379"/>
                                  </a:lnTo>
                                  <a:lnTo>
                                    <a:pt x="19191" y="1889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0720"/>
                            <a:ext cx="866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-54.45pt;width:68.25pt;height:70.95pt" coordorigin="3510,-1089" coordsize="1365,1419">
                <v:group id="shape_0" style="position:absolute;left:3704;top:-1089;width:819;height:852">
                  <v:rect id="shape_0" fillcolor="white" stroked="t" o:allowincell="f" style="position:absolute;left:3704;top:-1087;width:818;height:849;mso-wrap-style:none;v-text-anchor:middle">
                    <v:fill o:detectmouseclick="t" type="solid" color2="black"/>
                    <v:stroke color="blue" weight="25560" joinstyle="miter" endcap="flat"/>
                    <w10:wrap type="none"/>
                  </v:rect>
                  <v:rect id="shape_0" coordsize="10800,10800" path="l0,21600xee" fillcolor="white" stroked="t" o:allowincell="f" style="position:absolute;left:4224;top:-1088;width:148;height:282;flip:xy;mso-wrap-style:none;v-text-anchor:middle">
                    <v:fill o:detectmouseclick="t" type="solid" color2="black"/>
                    <v:stroke color="blue" weight="25560" joinstyle="miter" endcap="flat"/>
                    <w10:wrap type="none"/>
                  </v:rect>
                  <v:line id="shape_0" from="3704,-439" to="3852,-439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3852,-615" to="3852,-427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3852,-614" to="4000,-614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4001,-803" to="4001,-615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4001,-803" to="4149,-803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4150,-1087" to="4447,-1087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shape id="shape_0" coordsize="20000,20000" path="m301,18897l0,19862l0,16138l208,16138l208,14897l393,14897l393,13655l601,13655l601,11172l1017,8690l1202,8690l1202,7448l1410,7448l1618,6207l1618,4966l1803,4966l2012,3724l2428,3724l2428,2483l3838,2483l4046,3724l4231,3724l4231,6207l4832,6207l4832,8690l5064,10069l5249,10069l5434,11172l5434,12414l5642,12414l6058,14897l6266,14897l6266,16138l6867,16138l7283,18621l9503,18621l9503,17379l10104,17379l10312,16138l10705,16138l11098,13655l11329,13655l11329,12414l11491,12414l11723,11172l11908,11172l12116,10069l12116,8690l12532,8690l12532,7448l12925,7448l13133,6207l13318,6207l13318,4966l13734,4966l14127,2483l14335,2483l14335,1241l14936,1241l14936,0l16763,0l16971,1241l17156,1241l17364,2483l17364,3724l17572,3724l17757,4966l17757,6207l18382,6207l18382,7448l18566,7448l18566,8690l19191,12414l19191,13655l19376,14897l19607,14897l19607,16138l19977,16138l19977,17379l19191,18897e" fillcolor="white" stroked="t" o:allowincell="f" style="position:absolute;left:4076;top:-439;width:446;height:94;mso-wrap-style:none;v-text-anchor:middle">
                    <v:fill o:detectmouseclick="t" type="solid" color2="black"/>
                    <v:stroke color="blue" weight="255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0;top:-95;width:1364;height:424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spacing w:before="100" w:after="120"/>
                          <w:ind w:left="0" w:hanging="288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essageHeade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MessageHeade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  <w:t>CONVOCATORIA ABIERTA A PARTICIPAR EN EL PROYECTO:</w:t>
      </w:r>
    </w:p>
    <w:p>
      <w:pPr>
        <w:pStyle w:val="MessageHeade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  <w:t xml:space="preserve">LA INTEGRACION DE LA AGRICULTURA EN EL DESARROLLO Y DISEÑO URBANO  </w:t>
      </w:r>
    </w:p>
    <w:p>
      <w:pPr>
        <w:pStyle w:val="MessageHeade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lang w:val="es-ES_tradnl"/>
        </w:rPr>
      </w:pPr>
      <w:r>
        <w:rPr>
          <w:rFonts w:cs="Times New Roman" w:ascii="Times New Roman" w:hAnsi="Times New Roman"/>
          <w:color w:val="000000"/>
          <w:sz w:val="22"/>
          <w:lang w:val="es-ES_tradnl"/>
        </w:rPr>
      </w:r>
    </w:p>
    <w:p>
      <w:pPr>
        <w:pStyle w:val="MessageHeade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lang w:val="es-ES_tradnl"/>
        </w:rPr>
      </w:pPr>
      <w:r>
        <w:rPr>
          <w:rFonts w:cs="Times New Roman" w:ascii="Times New Roman" w:hAnsi="Times New Roman"/>
          <w:color w:val="000000"/>
          <w:sz w:val="22"/>
          <w:lang w:val="es-ES_tradnl"/>
        </w:rPr>
      </w:r>
    </w:p>
    <w:p>
      <w:pPr>
        <w:pStyle w:val="Heading9"/>
        <w:rPr>
          <w:color w:val="FF0000"/>
        </w:rPr>
      </w:pPr>
      <w:r>
        <w:rPr>
          <w:color w:val="FF0000"/>
        </w:rPr>
        <w:t>A. INFORMACION DE LA CIUDAD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Nombre de la ciudad y país: </w:t>
      </w:r>
      <w:r>
        <w:rPr>
          <w:rFonts w:cs="Times New Roman" w:ascii="Times New Roman" w:hAnsi="Times New Roman"/>
          <w:sz w:val="22"/>
          <w:lang w:val="es-ES_tradnl"/>
        </w:rPr>
        <w:t>Municipio de Neiva, Departamento del Huila, Colombia, Sur Améric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  <w:t>Población total (desagregar datos para hombre y mujeres)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Población Total: </w:t>
      </w:r>
      <w:r>
        <w:rPr/>
        <w:t>367.874</w:t>
      </w:r>
      <w:r>
        <w:rPr>
          <w:rFonts w:cs="Arial"/>
          <w:szCs w:val="28"/>
        </w:rPr>
        <w:t xml:space="preserve">habitantes, </w:t>
      </w:r>
      <w:r>
        <w:rPr/>
        <w:t>de los cuales el 51% es decir 187.615 son mujeres y el 49% restantes 180.259 son hombres.</w:t>
      </w:r>
    </w:p>
    <w:p>
      <w:pPr>
        <w:pStyle w:val="Normal"/>
        <w:numPr>
          <w:ilvl w:val="0"/>
          <w:numId w:val="12"/>
        </w:numPr>
        <w:ind w:left="835" w:hanging="0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Crecimiento poblacional/tasa de urbanización: </w:t>
      </w:r>
      <w:r>
        <w:rPr>
          <w:rFonts w:cs="Times New Roman" w:ascii="Times New Roman" w:hAnsi="Times New Roman"/>
          <w:sz w:val="22"/>
          <w:lang w:val="es-ES_tradnl"/>
        </w:rPr>
        <w:t>Crecimiento poblacional del 2.65 % anual  y tasa de urbanización del 36.36%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lang w:val="es-ES_tradnl"/>
        </w:rPr>
        <w:t>Niveles de pobreza y desempleo:</w:t>
      </w:r>
      <w:r>
        <w:rPr/>
        <w:t xml:space="preserve"> El drama social de pobreza, desplazamiento forzoso ilegalidad urbana y falta de opciones de empleo producen cifras desalentadoras  como las  18.450 personas desplazadas por la violencia y que engrosan los cinturones de miseria urbana, un desempleo del 24%, 6 puntos por encima del promedio nacional, un sub-empleo del 40%,  68 asentamientos subnormales ubicados en zona de riesgo o áreas de protección ambiental, con el 30% de población de Neiva, es  decir 110.359 habitantes en condiciones de miseria y un 65% con un total de 239.118 habitantes en condiciones de pobreza. Esta es la realidad social de un Municipio reconocido a nivel Nacional por sus gentes amables, acogedoras y honestas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jc w:val="both"/>
        <w:rPr/>
      </w:pPr>
      <w:r>
        <w:rPr/>
        <w:t xml:space="preserve">Como punto de referencia, en el presente año,  se han recepcionado en la Red e Solidaridad Social durante los cuatro primeros meses 739 solicitudes de desplazamiento y solamente fueron aceptadas 330 solicitudes, queriendo decir que se queda más del 50% de la población sin recibir la atención de emergencia, por parte de las Instituciones del Estado o Internacionales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Superficie total (urbana/rural) de la municipalidad: </w:t>
      </w:r>
      <w:r>
        <w:rPr>
          <w:rFonts w:cs="Times New Roman" w:ascii="Times New Roman" w:hAnsi="Times New Roman"/>
          <w:sz w:val="22"/>
          <w:lang w:val="es-ES_tradnl"/>
        </w:rPr>
        <w:t>A</w:t>
      </w:r>
      <w:r>
        <w:rPr/>
        <w:t>rea total de 1.553 Km</w:t>
      </w:r>
      <w:r>
        <w:rPr>
          <w:vertAlign w:val="superscript"/>
        </w:rPr>
        <w:t>2,</w:t>
      </w:r>
      <w:r>
        <w:rPr/>
        <w:t xml:space="preserve"> de los cuales el 2.9% corresponde a la cabecera Municipal y el 97.1% a la zona rural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Forma del gobierno o administración actual: </w:t>
      </w:r>
      <w:r>
        <w:rPr>
          <w:rFonts w:cs="Times New Roman" w:ascii="Times New Roman" w:hAnsi="Times New Roman"/>
          <w:sz w:val="22"/>
          <w:lang w:val="es-ES_tradnl"/>
        </w:rPr>
        <w:t>Alcalde por elección popular , con periódo constitucional de cuatro años (2.004-2.007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Nombre del Alcalde(Alcaldesa): </w:t>
      </w:r>
      <w:r>
        <w:rPr>
          <w:rFonts w:cs="Times New Roman" w:ascii="Times New Roman" w:hAnsi="Times New Roman"/>
          <w:sz w:val="22"/>
          <w:lang w:val="es-ES_tradnl"/>
        </w:rPr>
        <w:t>Dra. CIELO GONZALEZ VILL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Información de contacto (dirección, teléfono, fax, correo-e): </w:t>
      </w:r>
      <w:r>
        <w:rPr>
          <w:rFonts w:cs="Times New Roman" w:ascii="Times New Roman" w:hAnsi="Times New Roman"/>
          <w:sz w:val="22"/>
          <w:lang w:val="es-ES_tradnl"/>
        </w:rPr>
        <w:t xml:space="preserve">Clle 10, Carrea 5 esuina, Teléfono 8713826 / 8713827 Ext. 385, 304, 305,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s-ES_tradnl"/>
          </w:rPr>
          <w:t>cyepes@alcaldíaneiva.gov.co</w:t>
        </w:r>
      </w:hyperlink>
      <w:r>
        <w:rPr>
          <w:rFonts w:cs="Times New Roman" w:ascii="Times New Roman" w:hAnsi="Times New Roman"/>
          <w:sz w:val="22"/>
          <w:lang w:val="es-ES_tradnl"/>
        </w:rPr>
        <w:t>, Fax 8711257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Periodo (restante) de administración: </w:t>
      </w:r>
      <w:r>
        <w:rPr>
          <w:rFonts w:cs="Times New Roman" w:ascii="Times New Roman" w:hAnsi="Times New Roman"/>
          <w:sz w:val="22"/>
          <w:lang w:val="es-ES_tradnl"/>
        </w:rPr>
        <w:t>3años  6 meses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Nombre de responsable de planificación urbana: </w:t>
      </w:r>
      <w:r>
        <w:rPr>
          <w:rFonts w:cs="Times New Roman" w:ascii="Times New Roman" w:hAnsi="Times New Roman"/>
          <w:sz w:val="22"/>
          <w:lang w:val="es-ES_tradnl"/>
        </w:rPr>
        <w:t>Arq. ARMANDO SAAVEDRA PERDOMO – Jefe Departamento Administrativo de Planeación Municipal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Información de contacto (dirección, teléfono, fax, correo-e): </w:t>
      </w:r>
      <w:r>
        <w:rPr>
          <w:rFonts w:cs="Times New Roman" w:ascii="Times New Roman" w:hAnsi="Times New Roman"/>
          <w:sz w:val="22"/>
          <w:lang w:val="es-ES_tradnl"/>
        </w:rPr>
        <w:t>Segundo piso Alcaldía de Neiva, telefax 8711257, tel. 8710978, 8713826 Ext.280. arsaape@hotmail.com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lang w:val="es-ES_tradnl"/>
        </w:rPr>
        <w:t xml:space="preserve">Nombre de la persona de contacto para este proyecto: </w:t>
      </w:r>
      <w:r>
        <w:rPr>
          <w:rFonts w:cs="Times New Roman" w:ascii="Times New Roman" w:hAnsi="Times New Roman"/>
          <w:sz w:val="22"/>
          <w:lang w:val="es-ES_tradnl"/>
        </w:rPr>
        <w:t>CLAUDIA LILY RODRÍGUEZ NEIRA- Especialista en Gestión y Planificación del Desarrollo y Maestría en Salud Públic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lang w:val="es-ES_tradnl"/>
        </w:rPr>
      </w:pPr>
      <w:r>
        <w:rPr>
          <w:rFonts w:cs="Times New Roman" w:ascii="Times New Roman" w:hAnsi="Times New Roman"/>
          <w:color w:val="FF0000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835" w:hanging="0"/>
        <w:jc w:val="both"/>
        <w:rPr/>
      </w:pPr>
      <w:r>
        <w:rPr>
          <w:color w:val="FF0000"/>
          <w:lang w:val="es-ES_tradnl"/>
        </w:rPr>
        <w:t xml:space="preserve">Información de contacto (dirección, teléfono, fax, correo-e): </w:t>
      </w:r>
      <w:r>
        <w:rPr>
          <w:lang w:val="es-ES_tradnl"/>
        </w:rPr>
        <w:t>Calle 25 E N° 3 B W – 04 Teléfono 8755738 Cel. 3104331723. bonsai106@yahoo.com.</w:t>
      </w:r>
    </w:p>
    <w:sectPr>
      <w:type w:val="nextPage"/>
      <w:pgSz w:w="12240" w:h="15840"/>
      <w:pgMar w:left="1440" w:right="1440" w:gutter="0" w:header="0" w:top="815" w:footer="0" w:bottom="5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rFonts w:ascii="Arial Narrow" w:hAnsi="Arial Narrow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sz w:val="22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FF0033"/>
      <w:u w:val="none"/>
      <w:shd w:fill="auto" w:val="clea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extBodyIndent">
    <w:name w:val="Body Text Indent"/>
    <w:basedOn w:val="Normal"/>
    <w:pPr>
      <w:ind w:left="780" w:hanging="0"/>
    </w:pPr>
    <w:rPr/>
  </w:style>
  <w:style w:type="paragraph" w:styleId="BodyText2">
    <w:name w:val="Body Text 2"/>
    <w:basedOn w:val="Normal"/>
    <w:qFormat/>
    <w:pPr>
      <w:ind w:left="0" w:hanging="0"/>
      <w:jc w:val="both"/>
    </w:pPr>
    <w:rPr>
      <w:rFonts w:ascii="Times New Roman" w:hAnsi="Times New Roman" w:cs="Times New Roman"/>
      <w:spacing w:val="0"/>
      <w:sz w:val="24"/>
      <w:lang w:val="en-GB"/>
    </w:rPr>
  </w:style>
  <w:style w:type="paragraph" w:styleId="BodyTextIndent2">
    <w:name w:val="Body Text Indent 2"/>
    <w:basedOn w:val="Normal"/>
    <w:qFormat/>
    <w:pPr/>
    <w:rPr>
      <w:color w:val="FF0000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82" w:leader="none"/>
      </w:tabs>
      <w:spacing w:before="100" w:after="120"/>
      <w:ind w:left="288" w:hanging="288"/>
    </w:pPr>
    <w:rPr>
      <w:rFonts w:ascii="Arial Narrow" w:hAnsi="Arial Narrow" w:cs="Arial"/>
    </w:rPr>
  </w:style>
  <w:style w:type="paragraph" w:styleId="BodyText3">
    <w:name w:val="Body Text 3"/>
    <w:basedOn w:val="Normal"/>
    <w:qFormat/>
    <w:pPr>
      <w:ind w:left="0" w:hanging="0"/>
    </w:pPr>
    <w:rPr>
      <w:rFonts w:ascii="Times New Roman" w:hAnsi="Times New Roman" w:cs="Times New Roman"/>
      <w:sz w:val="23"/>
    </w:rPr>
  </w:style>
  <w:style w:type="paragraph" w:styleId="Level1">
    <w:name w:val="_level1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lockText">
    <w:name w:val="Block Text"/>
    <w:basedOn w:val="Normal"/>
    <w:qFormat/>
    <w:pPr>
      <w:ind w:left="975" w:right="566" w:hanging="0"/>
      <w:jc w:val="both"/>
    </w:pPr>
    <w:rPr/>
  </w:style>
  <w:style w:type="paragraph" w:styleId="Font5">
    <w:name w:val="font5"/>
    <w:basedOn w:val="Normal"/>
    <w:qFormat/>
    <w:pP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Font6">
    <w:name w:val="font6"/>
    <w:basedOn w:val="Normal"/>
    <w:qFormat/>
    <w:pPr>
      <w:spacing w:before="100" w:after="100"/>
      <w:ind w:left="0" w:hanging="0"/>
    </w:pPr>
    <w:rPr>
      <w:rFonts w:eastAsia="Arial Unicode MS" w:cs="Arial"/>
      <w:color w:val="FF00FF"/>
      <w:spacing w:val="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27">
    <w:name w:val="xl27"/>
    <w:basedOn w:val="Normal"/>
    <w:qFormat/>
    <w:pPr>
      <w:spacing w:before="100" w:after="100"/>
      <w:ind w:left="0" w:hanging="0"/>
      <w:jc w:val="center"/>
    </w:pPr>
    <w:rPr>
      <w:rFonts w:eastAsia="Arial Unicode MS" w:cs="Arial"/>
      <w:spacing w:val="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Arial Unicode MS" w:cs="Arial"/>
      <w:spacing w:val="0"/>
      <w:sz w:val="16"/>
      <w:szCs w:val="16"/>
    </w:rPr>
  </w:style>
  <w:style w:type="paragraph" w:styleId="Xl30">
    <w:name w:val="xl30"/>
    <w:basedOn w:val="Normal"/>
    <w:qFormat/>
    <w:pP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31">
    <w:name w:val="xl31"/>
    <w:basedOn w:val="Normal"/>
    <w:qFormat/>
    <w:pPr>
      <w:spacing w:before="100" w:after="100"/>
      <w:ind w:left="0" w:hanging="0"/>
      <w:jc w:val="center"/>
    </w:pPr>
    <w:rPr>
      <w:rFonts w:eastAsia="Arial Unicode MS" w:cs="Arial"/>
      <w:spacing w:val="0"/>
      <w:sz w:val="16"/>
      <w:szCs w:val="16"/>
    </w:rPr>
  </w:style>
  <w:style w:type="paragraph" w:styleId="Xl32">
    <w:name w:val="xl32"/>
    <w:basedOn w:val="Normal"/>
    <w:qFormat/>
    <w:pPr>
      <w:spacing w:before="100" w:after="100"/>
      <w:ind w:left="0" w:hanging="0"/>
      <w:jc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3">
    <w:name w:val="xl33"/>
    <w:basedOn w:val="Normal"/>
    <w:qFormat/>
    <w:pPr>
      <w:spacing w:before="100" w:after="100"/>
      <w:ind w:left="0" w:hanging="0"/>
    </w:pPr>
    <w:rPr>
      <w:rFonts w:eastAsia="Arial Unicode MS" w:cs="Arial"/>
      <w:b/>
      <w:bCs/>
      <w:spacing w:val="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Arial Unicode MS" w:cs="Arial"/>
      <w:spacing w:val="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b/>
      <w:bCs/>
      <w:spacing w:val="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right"/>
    </w:pPr>
    <w:rPr>
      <w:rFonts w:eastAsia="Arial Unicode MS" w:cs="Arial"/>
      <w:b/>
      <w:bCs/>
      <w:spacing w:val="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Arial Unicode MS" w:cs="Arial"/>
      <w:spacing w:val="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color w:val="FF0000"/>
      <w:spacing w:val="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color w:val="FF0000"/>
      <w:spacing w:val="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Arial Unicode MS" w:cs="Arial"/>
      <w:spacing w:val="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b/>
      <w:bCs/>
      <w:spacing w:val="0"/>
      <w:sz w:val="16"/>
      <w:szCs w:val="16"/>
    </w:rPr>
  </w:style>
  <w:style w:type="paragraph" w:styleId="Xl44">
    <w:name w:val="xl44"/>
    <w:basedOn w:val="Normal"/>
    <w:qFormat/>
    <w:pPr>
      <w:spacing w:before="100" w:after="100"/>
      <w:ind w:left="0" w:hanging="0"/>
      <w:jc w:val="center"/>
    </w:pPr>
    <w:rPr>
      <w:rFonts w:eastAsia="Arial Unicode MS" w:cs="Arial"/>
      <w:spacing w:val="0"/>
      <w:sz w:val="16"/>
      <w:szCs w:val="16"/>
    </w:rPr>
  </w:style>
  <w:style w:type="paragraph" w:styleId="Xl45">
    <w:name w:val="xl45"/>
    <w:basedOn w:val="Normal"/>
    <w:qFormat/>
    <w:pP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46">
    <w:name w:val="xl46"/>
    <w:basedOn w:val="Normal"/>
    <w:qFormat/>
    <w:pP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47">
    <w:name w:val="xl47"/>
    <w:basedOn w:val="Normal"/>
    <w:qFormat/>
    <w:pPr>
      <w:spacing w:before="100" w:after="100"/>
      <w:ind w:left="0" w:hanging="0"/>
      <w:jc w:val="center"/>
    </w:pPr>
    <w:rPr>
      <w:rFonts w:eastAsia="Arial Unicode MS" w:cs="Arial"/>
      <w:color w:val="FF0000"/>
      <w:spacing w:val="0"/>
      <w:sz w:val="16"/>
      <w:szCs w:val="16"/>
    </w:rPr>
  </w:style>
  <w:style w:type="paragraph" w:styleId="Xl48">
    <w:name w:val="xl48"/>
    <w:basedOn w:val="Normal"/>
    <w:qFormat/>
    <w:pPr>
      <w:spacing w:before="100" w:after="100"/>
      <w:ind w:left="0" w:hanging="0"/>
    </w:pPr>
    <w:rPr>
      <w:rFonts w:eastAsia="Arial Unicode MS" w:cs="Arial"/>
      <w:color w:val="FF0000"/>
      <w:spacing w:val="0"/>
      <w:sz w:val="16"/>
      <w:szCs w:val="16"/>
    </w:rPr>
  </w:style>
  <w:style w:type="paragraph" w:styleId="Xl49">
    <w:name w:val="xl49"/>
    <w:basedOn w:val="Normal"/>
    <w:qFormat/>
    <w:pP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52">
    <w:name w:val="xl52"/>
    <w:basedOn w:val="Normal"/>
    <w:qFormat/>
    <w:pP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53">
    <w:name w:val="xl53"/>
    <w:basedOn w:val="Normal"/>
    <w:qFormat/>
    <w:pPr>
      <w:spacing w:before="100" w:after="100"/>
      <w:ind w:left="0" w:hanging="0"/>
    </w:pPr>
    <w:rPr>
      <w:rFonts w:eastAsia="Arial Unicode MS" w:cs="Arial"/>
      <w:b/>
      <w:bCs/>
      <w:spacing w:val="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color w:val="FF00FF"/>
      <w:spacing w:val="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</w:pPr>
    <w:rPr>
      <w:rFonts w:eastAsia="Arial Unicode MS" w:cs="Arial"/>
      <w:spacing w:val="0"/>
      <w:sz w:val="16"/>
      <w:szCs w:val="16"/>
    </w:rPr>
  </w:style>
  <w:style w:type="paragraph" w:styleId="Xl56">
    <w:name w:val="xl56"/>
    <w:basedOn w:val="Normal"/>
    <w:qFormat/>
    <w:pPr>
      <w:spacing w:before="100" w:after="100"/>
      <w:ind w:left="0" w:hanging="0"/>
      <w:jc w:val="center"/>
    </w:pPr>
    <w:rPr>
      <w:rFonts w:eastAsia="Arial Unicode MS" w:cs="Arial"/>
      <w:spacing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epes@alcald&#237;aneiva.gov.c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Wizard.wiz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5:48:00Z</dcterms:created>
  <dc:creator>Microsoft Corporation</dc:creator>
  <dc:description/>
  <dc:language>en-US</dc:language>
  <cp:lastModifiedBy>Rune</cp:lastModifiedBy>
  <cp:lastPrinted>2004-07-22T09:03:00Z</cp:lastPrinted>
  <dcterms:modified xsi:type="dcterms:W3CDTF">2004-07-22T13:03:00Z</dcterms:modified>
  <cp:revision>9</cp:revision>
  <dc:subject>Partner-site selection &amp; data</dc:subject>
  <dc:title>Edible Landscape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iMemoStyle">
    <vt:lpwstr>iMemoStyle</vt:lpwstr>
  </property>
</Properties>
</file>